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5965" cy="9895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895320"/>
                          <a:chOff x="0" y="0"/>
                          <a:chExt cx="7085880" cy="9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85160" cy="9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0640"/>
                            <a:ext cx="6788160" cy="196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152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1440" y="720"/>
                              <a:ext cx="7848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39920" y="720"/>
                              <a:ext cx="6332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RZEDMIAR  ROBÓ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10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720" y="106560"/>
                              <a:ext cx="45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OBRA wer.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10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83040" y="106560"/>
                              <a:ext cx="7430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Temat nr : DAB-CZE-K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228600"/>
                              <a:ext cx="6191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9480" y="263520"/>
                              <a:ext cx="1007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kosztorys inwestorsk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520" y="338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6200" y="453960"/>
                              <a:ext cx="10699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. Roboty nawierzchniowe -napraw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528840"/>
                              <a:ext cx="5893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ata : 2014-04-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5920" y="528840"/>
                              <a:ext cx="196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Str: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71040"/>
                              <a:ext cx="639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3400" y="68004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5400" y="680040"/>
                              <a:ext cx="1075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25960" y="680040"/>
                              <a:ext cx="15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5080" y="680040"/>
                              <a:ext cx="378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edn. mia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7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812880"/>
                              <a:ext cx="639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8076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8076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8076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8076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80760"/>
                              <a:ext cx="7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9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8128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128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128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128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128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85932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0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859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85932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103-01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85932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85932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99108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99108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5968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991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991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918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160280"/>
                              <a:ext cx="4239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ęczne profilowanie i zagęszczenie podłoża pod warstwy konstrukcyjne nawierzchni - kategoria gruntu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9180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9180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9180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9180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9180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160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160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60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60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60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60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83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1606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606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606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606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606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293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129348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129348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841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43568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45656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2942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942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942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942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942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146556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46556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46556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56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14853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4662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662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662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662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662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63692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4860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860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860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860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860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0240" y="1645920"/>
                              <a:ext cx="81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369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369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369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369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369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645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64592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109-03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164592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466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6560"/>
                            <a:ext cx="6788160" cy="1681560"/>
                          </a:xfrm>
                        </wpg:grpSpPr>
                        <wps:wsp>
                          <wps:cNvSpPr/>
                          <wps:spPr>
                            <a:xfrm>
                              <a:off x="632340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13212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13212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132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32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2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300960"/>
                              <a:ext cx="3243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budowy betonowe bez dylatacji, o grubości warstwy po zagęszczeniu: 12 cm 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28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28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28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28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28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300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301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01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01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01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01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4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3016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016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016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016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016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434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43452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43452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248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5760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5976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34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4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4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4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4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6066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6066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6066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97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626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6069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69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069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069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069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7796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67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67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67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67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67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78660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779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779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779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779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779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786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78660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109-04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9400" y="786600"/>
                              <a:ext cx="372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 344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7866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91872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91872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87320"/>
                              <a:ext cx="720" cy="132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918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918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19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087920"/>
                              <a:ext cx="42296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budowy betonowe bez dylatacji, o grubości warstwy po zagęszczeniu: ponad 12 cm - dodatek za każd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194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194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194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194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19440"/>
                              <a:ext cx="72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087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088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8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88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88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88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225080"/>
                              <a:ext cx="687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alszy 1 cm-8cm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88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8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88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88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88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225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25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5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5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5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54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48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254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54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54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54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544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358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135828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4892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75480"/>
                            <a:ext cx="6788160" cy="1575360"/>
                          </a:xfrm>
                        </wpg:grpSpPr>
                        <wps:wsp>
                          <wps:cNvSpPr/>
                          <wps:spPr>
                            <a:xfrm>
                              <a:off x="678744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936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5084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7244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0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0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0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0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0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3360" y="181440"/>
                              <a:ext cx="295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8144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724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17840" y="295200"/>
                              <a:ext cx="360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spółcz.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37120" y="295200"/>
                              <a:ext cx="334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*  8,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82160"/>
                              <a:ext cx="72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43668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9556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29556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9556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29556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29556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5480" y="446400"/>
                              <a:ext cx="3398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gółem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22720" y="446400"/>
                              <a:ext cx="345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1 344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4464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6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465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467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467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467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467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467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1776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65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665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665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665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665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62640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177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177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177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177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177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626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62640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114-05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62640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6264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75816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75816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2712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758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758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585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927720"/>
                              <a:ext cx="3414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budowy z kruszywa łamanego - warstwa dolna o grubości po zagęszczeniu: 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5852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5852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5852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5852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5852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927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280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80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80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80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80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50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280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80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80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80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80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060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106020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106020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2024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22364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609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609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609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609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609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12330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2330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2330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36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1252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33720"/>
                              <a:ext cx="7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33720"/>
                              <a:ext cx="7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33720"/>
                              <a:ext cx="7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33720"/>
                              <a:ext cx="7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33720"/>
                              <a:ext cx="7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40436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252800"/>
                              <a:ext cx="7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52800"/>
                              <a:ext cx="7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52800"/>
                              <a:ext cx="7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52800"/>
                              <a:ext cx="7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8280"/>
                            <a:ext cx="6788160" cy="1672560"/>
                          </a:xfrm>
                        </wpg:grpSpPr>
                        <wps:wsp>
                          <wps:cNvSpPr/>
                          <wps:spPr>
                            <a:xfrm>
                              <a:off x="6787440" y="0"/>
                              <a:ext cx="7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16056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51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60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6056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114-06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1605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40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605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29196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29196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612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291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291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461520"/>
                              <a:ext cx="4192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budowy z kruszywa łamanego - warstwa dolna o grubości po zagęszczeniu: ponad 15 cm - dodatek z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2926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2926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926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2926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2926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461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2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622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622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622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622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598680"/>
                              <a:ext cx="9187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żdy dalszy 1 cm-5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62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62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62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62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62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598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599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99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99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99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99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1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5994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994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994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994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994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731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73152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73152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225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87372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8946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31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31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31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31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318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3360" y="903960"/>
                              <a:ext cx="295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90396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9460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17840" y="1017000"/>
                              <a:ext cx="360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spółcz.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37120" y="1017000"/>
                              <a:ext cx="334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*  5,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04680"/>
                              <a:ext cx="720" cy="11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15956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0177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177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177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177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177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5480" y="1168200"/>
                              <a:ext cx="3398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gółem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1682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840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1682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5956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1188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16892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6892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6892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6892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6892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33956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8872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8872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8872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8872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8872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134928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3956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3956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3956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3956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3956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349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34928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311-01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134928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3492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50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78280"/>
                            <a:ext cx="6788160" cy="181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240" y="13068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13068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130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30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300240"/>
                              <a:ext cx="4304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awierzchnia z mieszanek mineralno-asfaltowych, grysowo-żwirowych - warstwa wiążąca po zagęszczeniu 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3140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140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140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140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140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300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437400"/>
                              <a:ext cx="594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bości: 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009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009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009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009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009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437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0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3812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3812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3812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3812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3812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570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57024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57024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6124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71244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73332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706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706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5706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5706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57060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74232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74232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74232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333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761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7426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426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426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426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4268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91368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624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7624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7624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7624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76248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92304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13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13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13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13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1368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923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92304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311-05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9230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9230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105480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105480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376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1054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054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516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224000"/>
                              <a:ext cx="4350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awierzchnia z mieszanek mineralno-asfaltowych, grysowo-żwirowych - warstwa ścieralna po zagęszczeniu 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5516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5516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5516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5516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5516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224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24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4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4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4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472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361160"/>
                              <a:ext cx="594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bości: 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247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247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247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247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247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1361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61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61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61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61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61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4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3618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3618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3618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3618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36188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494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4850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4850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4850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4850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4850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149400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63280"/>
                            <a:ext cx="6788160" cy="1621800"/>
                          </a:xfrm>
                        </wpg:grpSpPr>
                        <wps:wsp>
                          <wps:cNvSpPr/>
                          <wps:spPr>
                            <a:xfrm>
                              <a:off x="3974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900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512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7208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97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7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7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7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72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18108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8108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8108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7208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200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8180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8180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8180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8180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8180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5244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0160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20160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20160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20160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20160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36216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524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524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524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524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52440"/>
                              <a:ext cx="72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3621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362160"/>
                              <a:ext cx="1384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31-0311-06-00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9960" y="3621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3621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493560"/>
                              <a:ext cx="2160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3240" y="493560"/>
                              <a:ext cx="16128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[ Wydanie - Warszawa 1991 r.z uwzgl.BI do 9/96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362880"/>
                              <a:ext cx="72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493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493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663120"/>
                              <a:ext cx="4350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awierzchnia z mieszanek mineralno-asfaltowych, grysowo-żwirowych - warstwa ścieralna po zagęszczeniu 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4942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4942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942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4942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494280"/>
                              <a:ext cx="72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663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663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63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63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63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6384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800280"/>
                              <a:ext cx="21182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bości: ponad 3 cm - dodatek za każdy dalszy 1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663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63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663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663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663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800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801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01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01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01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01000"/>
                              <a:ext cx="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3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8010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010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010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8010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801000"/>
                              <a:ext cx="72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933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98200" y="933120"/>
                              <a:ext cx="1861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9480" y="93312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2412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07532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1096200"/>
                              <a:ext cx="62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9334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334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9334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9334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933480"/>
                              <a:ext cx="72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1240" y="11052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5920" y="11052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6520" y="11052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0962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6120" y="1124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1055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055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055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055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05560"/>
                              <a:ext cx="72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276560"/>
                              <a:ext cx="63900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1253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1253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1253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1253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125360"/>
                              <a:ext cx="7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040" y="129888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2520" y="129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74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340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7440" y="1276560"/>
                              <a:ext cx="720" cy="23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90280" y="129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4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6520" y="84621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439840"/>
                            <a:ext cx="720" cy="2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8578080"/>
                            <a:ext cx="24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8578080"/>
                            <a:ext cx="593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oboty ziem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6520" y="8578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462520"/>
                            <a:ext cx="720" cy="116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8730000"/>
                            <a:ext cx="63900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8578800"/>
                            <a:ext cx="72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578800"/>
                            <a:ext cx="72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578800"/>
                            <a:ext cx="72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578800"/>
                            <a:ext cx="72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578800"/>
                            <a:ext cx="72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8739000"/>
                            <a:ext cx="82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000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000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000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000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000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8739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8739000"/>
                            <a:ext cx="14371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ZAŁ.1 - KNNR 001-0210-03-00 MRR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9400" y="8739000"/>
                            <a:ext cx="3722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 293,4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6520" y="873900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240" y="8870400"/>
                            <a:ext cx="21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8870400"/>
                            <a:ext cx="1219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[ Wydanie - Warszawa 26.09.2000 r. 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739360"/>
                            <a:ext cx="720" cy="131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0280" y="8870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6520" y="8870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8711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9039960"/>
                            <a:ext cx="4376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ykopy oraz przekopy o głęb.do 4,0 m, wykonywane na odkład koparkami podsiębiernymi o pojemności łyżki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8871120"/>
                            <a:ext cx="720" cy="169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8871120"/>
                            <a:ext cx="720" cy="169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8871120"/>
                            <a:ext cx="720" cy="169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8871120"/>
                            <a:ext cx="720" cy="169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8871120"/>
                            <a:ext cx="720" cy="1695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9039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90403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0403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0403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0403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04032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9177120"/>
                            <a:ext cx="955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0,25 m3 /grunt kat. III-IV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0403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0403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0403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0403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0403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91771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917748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17748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17748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17748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177480"/>
                            <a:ext cx="7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00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9177480"/>
                            <a:ext cx="720" cy="123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177480"/>
                            <a:ext cx="720" cy="123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177480"/>
                            <a:ext cx="720" cy="123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177480"/>
                            <a:ext cx="720" cy="123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177480"/>
                            <a:ext cx="720" cy="123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9309600"/>
                            <a:ext cx="5601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Wykop całkowity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30096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30096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30096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30096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300960"/>
                            <a:ext cx="72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423360"/>
                            <a:ext cx="3592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((1.72 + 1.69) / 2 * 22 + (1.69 + 1.65) / 2 * 45 + (1.65 + 1.40) / 2 * 50 + (1.40 + 2.09) / 2 * 50 + (2.09 + 2.29) / 2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0280" y="9423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31032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160" y="9537120"/>
                            <a:ext cx="3622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50 + (2.29 + 2.70) / 2 * 50 + (2.70 + 3.36) / 2 * 50 + (3.36 + 3.49) / 2 * 50 + (3.49 + 2.65) / 2 * 50 + (2.65 + 1.49) 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0280" y="95371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424080"/>
                            <a:ext cx="720" cy="113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080" y="9650160"/>
                            <a:ext cx="1199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2 * 50 + (1.49 + 1.10) / 2 * 50) * 1.1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9650160"/>
                            <a:ext cx="325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 270,4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537840"/>
                            <a:ext cx="720" cy="1130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9650880"/>
                            <a:ext cx="72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650880"/>
                            <a:ext cx="72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7880" y="9650880"/>
                            <a:ext cx="72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9650880"/>
                            <a:ext cx="72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7440" y="9650880"/>
                            <a:ext cx="72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441320"/>
                            <a:ext cx="2895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779.15pt" coordorigin="0,0" coordsize="11159,15583">
                <v:rect id="shape_0" stroked="f" o:allowincell="f" style="position:absolute;left:1;top:0;width:11157;height:15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7;width:10689;height:31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9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3;top:128;width:123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5;top:128;width:99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RZEDMIAR  ROBÓ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9;top:2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4;top:295;width:721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OBRA wer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2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5;top:295;width:1169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Temat nr : DAB-CZE-K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2,487" to="10531,4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4645;top:542;width:1585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kosztorys inwestorsk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66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3;top:842;width:1684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. Roboty nawierzchniowe -napraw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960;width:92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ata : 2014-04-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4;top:960;width:30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Str: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4" to="10688,11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29;top:1198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4" to="626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184" to="151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1184" to="886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58,1184" to="9958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9,1184" to="10689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9;top:1198;width:16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4" to="626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184" to="151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1184" to="886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58,1184" to="9958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9,1184" to="10689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32;top:1198;width:23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4" to="626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184" to="151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1184" to="886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58,1184" to="9958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9,1184" to="10689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008;top:1198;width:59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edn. mi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4" to="626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184" to="151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1184" to="8863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58,1184" to="9958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9,1184" to="10689,1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1407" to="10688,14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1199" to="626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199" to="1513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1199" to="8863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58,1199" to="9958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9,1199" to="10689,14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46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07" to="626,14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07" to="1513,14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07" to="8863,14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07" to="9958,14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07" to="10689,14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1480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66" to="626,14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66" to="1513,14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66" to="8863,14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66" to="9958,14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66" to="10689,14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4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480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103-01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1480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480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4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1688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1688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481" to="626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481" to="1513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481" to="8863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481" to="9958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481" to="10689,16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16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689" to="626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689" to="1513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689" to="8863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689" to="9958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689" to="10689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6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689" to="626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689" to="1513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689" to="8863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689" to="9958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689" to="10689,16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954;width:667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ęczne profilowanie i zagęszczenie podłoża pod warstwy konstrukcyjne nawierzchni - kategoria gruntu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689" to="626,19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689" to="1513,19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689" to="8863,19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689" to="9958,19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689" to="10689,19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9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955" to="626,19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955" to="1513,19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955" to="8863,19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955" to="9958,19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955" to="10689,19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21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955" to="626,2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955" to="1513,2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955" to="8863,2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955" to="9958,2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955" to="10689,2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216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149" to="626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149" to="151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149" to="886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149" to="9958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149" to="10689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2164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149" to="626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149" to="151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149" to="886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149" to="9958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149" to="10689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2164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149" to="626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149" to="151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149" to="8863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149" to="9958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149" to="10689,2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2388" to="9906,23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2421" to="9906,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2165" to="626,24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165" to="1513,24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165" to="8863,24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165" to="9958,24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165" to="10689,24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2435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421" to="626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421" to="151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421" to="886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421" to="9958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421" to="10689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2435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421" to="626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421" to="151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421" to="886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421" to="9958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421" to="10689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2435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421" to="626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421" to="151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421" to="8863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421" to="9958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421" to="10689,24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246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436" to="626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436" to="1513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436" to="8863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436" to="9958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436" to="10689,24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2705" to="10688,2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2467" to="626,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467" to="1513,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467" to="8863,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467" to="9958,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467" to="10689,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3;top:2719;width:12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05" to="626,2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05" to="1513,2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05" to="8863,2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05" to="9958,2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05" to="10689,2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271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20" to="9958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2719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109-03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20" to="9958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2719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2719;width:10689;height:2648">
                  <v:line id="shape_0" from="9958,2720" to="9958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271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20" to="9958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7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2927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20" to="9958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2927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720" to="626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720" to="1513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720" to="8863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720" to="9958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720" to="10689,29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29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928" to="626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928" to="1513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928" to="8863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928" to="9958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928" to="10689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29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928" to="626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928" to="1513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928" to="8863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928" to="9958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928" to="10689,2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3193;width:510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budowy betonowe bez dylatacji, o grubości warstwy po zagęszczeniu: 12 cm 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2928" to="626,31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2928" to="1513,31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2928" to="8863,31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2928" to="9958,31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2928" to="10689,31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319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194" to="626,31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194" to="1513,31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194" to="8863,31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194" to="9958,31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194" to="10689,31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33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194" to="626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194" to="1513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194" to="8863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194" to="9958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194" to="10689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34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388" to="626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388" to="151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388" to="886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388" to="9958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388" to="10689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3403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388" to="626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388" to="151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388" to="886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388" to="9958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388" to="10689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3403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388" to="626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388" to="151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388" to="8863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388" to="9958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388" to="10689,3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3626" to="9906,36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3660" to="9906,36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3404" to="626,36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404" to="1513,36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404" to="8863,36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404" to="9958,36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404" to="10689,36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3674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660" to="626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660" to="151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660" to="886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660" to="9958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660" to="10689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3674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660" to="626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660" to="151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660" to="886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660" to="9958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660" to="10689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3674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660" to="626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660" to="151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660" to="8863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660" to="9958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660" to="10689,36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370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675" to="626,3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675" to="1513,3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675" to="8863,3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675" to="9958,3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675" to="10689,37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3944" to="10688,39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3706" to="626,39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706" to="1513,39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706" to="8863,39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706" to="9958,39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706" to="10689,39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3958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44" to="626,39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44" to="1513,39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44" to="8863,39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44" to="9958,39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44" to="10689,39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395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3958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109-04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06;top:3958;width:58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 344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3958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39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4166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4166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3959" to="626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3959" to="1513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3959" to="8863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3959" to="9958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3959" to="10689,41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416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167" to="626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167" to="1513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167" to="8863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167" to="9958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167" to="10689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416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167" to="626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167" to="1513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167" to="8863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167" to="9958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167" to="10689,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4432;width:666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budowy betonowe bez dylatacji, o grubości warstwy po zagęszczeniu: ponad 12 cm - dodatek za każ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167" to="626,4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167" to="1513,4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167" to="8863,4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167" to="9958,4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167" to="10689,4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443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433" to="626,44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433" to="1513,44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433" to="8863,44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433" to="9958,44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433" to="10689,44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4648;width:108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alszy 1 cm-8cm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433" to="626,4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433" to="1513,4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433" to="8863,4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433" to="9958,4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433" to="10689,4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46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649" to="626,46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649" to="1513,46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649" to="8863,46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649" to="9958,46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649" to="10689,46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484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649" to="626,48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649" to="1513,48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649" to="8863,48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649" to="9958,48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649" to="10689,48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485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843" to="626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843" to="151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843" to="886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843" to="9958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843" to="10689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4858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843" to="626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843" to="151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843" to="886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843" to="9958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4843;width:10689;height:2481">
                  <v:line id="shape_0" from="10689,4843" to="10689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4858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4843" to="626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843" to="151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843" to="8863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843" to="9958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843" to="10689,48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5081" to="9906,50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5115" to="9906,51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4859" to="626,51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4859" to="1513,51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4859" to="8863,51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4859" to="9958,51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4859" to="10689,51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320;top:5129;width:46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115" to="626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115" to="1513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115" to="8863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115" to="9958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115" to="10689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5129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115" to="626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115" to="1513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115" to="8863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115" to="9958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115" to="10689,5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17;top:5308;width:56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spółcz.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130" to="626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130" to="1513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130" to="8863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130" to="9958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130" to="10689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50;top:5308;width:52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*  8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130" to="626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130" to="1513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130" to="8863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130" to="9958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130" to="10689,5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5531" to="9906,55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5309" to="626,55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309" to="1513,55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309" to="8863,55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309" to="9958,55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309" to="10689,55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5;top:5546;width:53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gółem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531" to="626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531" to="151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531" to="886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531" to="9958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531" to="10689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27;top:5546;width:5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1 344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531" to="626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531" to="151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531" to="886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531" to="9958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531" to="10689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5546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531" to="626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531" to="151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531" to="8863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531" to="9958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531" to="10689,55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557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547" to="626,55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547" to="1513,55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547" to="8863,55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547" to="9958,55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547" to="10689,55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5816" to="10688,58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5578" to="626,5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578" to="1513,5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578" to="8863,5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578" to="9958,5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578" to="10689,5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5830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16" to="626,58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16" to="1513,58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16" to="8863,58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16" to="9958,58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16" to="10689,583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583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5830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114-05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5830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5830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58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6037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6037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5831" to="626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5831" to="1513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5831" to="8863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5831" to="9958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5831" to="10689,60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603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038" to="626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038" to="1513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038" to="8863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038" to="9958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038" to="10689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603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038" to="626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038" to="1513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038" to="8863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038" to="9958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038" to="10689,60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6304;width:53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budowy z kruszywa łamanego - warstwa dolna o grubości po zagęszczeniu: 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038" to="626,63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038" to="1513,63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038" to="8863,63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038" to="9958,63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038" to="10689,63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630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305" to="626,63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305" to="1513,63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305" to="8863,63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305" to="9958,63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305" to="10689,63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649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305" to="626,64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305" to="1513,64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305" to="8863,64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305" to="9958,64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305" to="10689,64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651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499" to="626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499" to="151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499" to="886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499" to="9958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499" to="10689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6513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499" to="626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499" to="151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499" to="886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499" to="9958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499" to="10689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6513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499" to="626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499" to="151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499" to="8863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499" to="9958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499" to="10689,65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6737" to="9906,67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6770" to="9906,67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6514" to="626,67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514" to="1513,67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514" to="8863,67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514" to="9958,67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514" to="10689,67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6785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770" to="626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770" to="151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770" to="886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770" to="9958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770" to="10689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6785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770" to="626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770" to="151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770" to="886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770" to="9958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770" to="10689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6785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770" to="626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770" to="151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770" to="8863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770" to="9958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770" to="10689,67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681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6786" to="626,6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786" to="1513,6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786" to="8863,6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786" to="9958,6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6786" to="10689,68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7055" to="10688,70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6816" to="626,70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6816" to="1513,70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6816" to="8863,70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6816" to="9958,70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6816;width:10689;height:2634">
                  <v:line id="shape_0" from="10689,6816" to="10689,70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7069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55" to="626,70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55" to="1513,70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55" to="8863,70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55" to="9958,70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55" to="10689,70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706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7069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114-06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7069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40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706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0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7276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7276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070" to="626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070" to="1513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070" to="8863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070" to="9958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070" to="10689,72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727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277" to="626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277" to="1513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277" to="8863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277" to="9958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277" to="10689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727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277" to="626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277" to="1513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277" to="8863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277" to="9958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277" to="10689,72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7543;width:660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budowy z kruszywa łamanego - warstwa dolna o grubości po zagęszczeniu: ponad 15 cm - dodatek 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277" to="626,75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277" to="1513,75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277" to="8863,75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277" to="9958,75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277" to="10689,75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754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544" to="626,75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544" to="1513,75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544" to="8863,75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544" to="9958,75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544" to="10689,75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7759;width:144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żdy dalszy 1 cm-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544" to="626,77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544" to="1513,77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544" to="8863,77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544" to="9958,77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544" to="10689,77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775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760" to="626,77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760" to="1513,77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760" to="8863,77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760" to="9958,77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760" to="10689,77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795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760" to="626,79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760" to="1513,79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760" to="8863,79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760" to="9958,79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760" to="10689,79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79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954" to="626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954" to="151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954" to="886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954" to="9958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954" to="10689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7968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954" to="626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954" to="151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954" to="886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954" to="9958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954" to="10689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7968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7954" to="626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954" to="151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954" to="8863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954" to="9958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954" to="10689,79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8192" to="9906,8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8225" to="9906,82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7969" to="626,82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7969" to="1513,82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7969" to="8863,82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7969" to="9958,82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7969" to="10689,82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320;top:8240;width:46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225" to="626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225" to="1513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225" to="8863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225" to="9958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225" to="10689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8240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225" to="626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225" to="1513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225" to="8863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225" to="9958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225" to="10689,82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17;top:8418;width:56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spółcz.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241" to="626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241" to="1513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241" to="8863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241" to="9958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241" to="10689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50;top:8418;width:52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*  5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241" to="626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241" to="1513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241" to="8863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241" to="9958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241" to="10689,84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8642" to="9906,86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8419" to="626,86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419" to="1513,86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419" to="8863,86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419" to="9958,86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419" to="10689,86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5;top:8656;width:53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gółem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642" to="626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642" to="151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642" to="886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642" to="9958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642" to="10689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8656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840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642" to="626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642" to="151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642" to="886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642" to="9958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642" to="10689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8656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642" to="626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642" to="151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642" to="8863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642" to="9958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642" to="10689,86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86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657" to="626,8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657" to="1513,8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657" to="8863,8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657" to="9958,8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657" to="10689,8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8926" to="10688,89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8688" to="626,8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688" to="1513,8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688" to="8863,8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688" to="9958,8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688" to="10689,8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8941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26" to="626,89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26" to="1513,89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26" to="8863,89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26" to="9958,89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26" to="10689,89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894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8941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311-01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8941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894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89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8942;width:10689;height:2862">
                  <v:shape id="shape_0" stroked="f" o:allowincell="f" style="position:absolute;left:1479;top:9148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9148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8942" to="626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8942" to="1513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8942" to="8863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8942" to="9958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8942" to="10689,91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91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149" to="626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149" to="1513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149" to="8863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149" to="9958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149" to="10689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91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149" to="626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149" to="1513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149" to="8863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149" to="9958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149" to="10689,91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415;width:677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awierzchnia z mieszanek mineralno-asfaltowych, grysowo-żwirowych - warstwa wiążąca po zagęszczeniu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149" to="626,94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149" to="1513,94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149" to="8863,94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149" to="9958,94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149" to="10689,94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941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416" to="626,94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416" to="1513,94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416" to="8863,94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416" to="9958,94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416" to="10689,94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9631;width:93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bości: 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416" to="626,9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416" to="1513,9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416" to="8863,9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416" to="9958,9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416" to="10689,9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963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632" to="626,96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632" to="1513,96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632" to="8863,96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632" to="9958,96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632" to="10689,96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982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632" to="626,98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632" to="1513,98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632" to="8863,98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632" to="9958,98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632" to="10689,98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984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826" to="626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826" to="151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826" to="886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826" to="9958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826" to="10689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9840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826" to="626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826" to="151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826" to="886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826" to="9958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826" to="10689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9840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9826" to="626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826" to="151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826" to="8863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826" to="9958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826" to="10689,98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0064" to="9906,100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0097" to="9906,100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9841" to="626,100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9841" to="1513,100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9841" to="8863,100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9841" to="9958,100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9841" to="10689,100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10111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097" to="626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097" to="151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097" to="886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097" to="9958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097" to="10689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10111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097" to="626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097" to="151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097" to="886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097" to="9958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097" to="10689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0111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097" to="626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097" to="151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097" to="8863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097" to="9958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097" to="10689,101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1014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112" to="626,101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112" to="1513,101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112" to="8863,101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112" to="9958,101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112" to="10689,101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0381" to="10688,103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0143" to="626,103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143" to="1513,103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143" to="8863,103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143" to="9958,103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143" to="10689,103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10396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81" to="626,10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81" to="1513,10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81" to="8863,10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81" to="9958,10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81" to="10689,10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039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0396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311-05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10396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0396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10603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10603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397" to="626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397" to="1513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397" to="8863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397" to="9958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397" to="10689,106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106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604" to="626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604" to="1513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604" to="8863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604" to="9958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604" to="10689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06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604" to="626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604" to="1513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604" to="8863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604" to="9958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604" to="10689,106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0870;width:685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awierzchnia z mieszanek mineralno-asfaltowych, grysowo-żwirowych - warstwa ścieralna po zagęszczeniu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604" to="626,108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604" to="1513,108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604" to="8863,108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604" to="9958,108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604" to="10689,108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087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871" to="626,10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871" to="1513,10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871" to="8863,10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871" to="9958,10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871" to="10689,10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1086;width:93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bości: 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0871" to="626,11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0871" to="1513,11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0871" to="8863,11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0871" to="9958,11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0871" to="10689,11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108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087" to="626,110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087" to="1513,110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087" to="8863,110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087" to="9958,110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087" to="10689,110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12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087" to="626,112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087" to="1513,112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087" to="8863,112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087" to="9958,112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087" to="10689,112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12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281" to="626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281" to="151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281" to="886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281" to="9958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281" to="10689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11295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1281;width:10689;height:2554">
                  <v:line id="shape_0" from="626,11281" to="626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281" to="151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281" to="886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281" to="9958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281" to="10689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11295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281" to="626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281" to="151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281" to="8863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281" to="9958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281" to="10689,1129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1519" to="9906,115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1552" to="9906,115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1296" to="626,115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296" to="1513,115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296" to="8863,115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296" to="9958,115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296" to="10689,115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11566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552" to="626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552" to="151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552" to="886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552" to="9958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552" to="10689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11566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552" to="626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552" to="151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552" to="886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552" to="9958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552" to="10689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1566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552" to="626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552" to="151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552" to="8863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552" to="9958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552" to="10689,115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115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567" to="626,115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567" to="1513,115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567" to="8863,115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567" to="9958,115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567" to="10689,115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1836" to="10688,118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1598" to="626,118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598" to="1513,118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598" to="8863,118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598" to="9958,118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598" to="10689,118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2;top:11851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36" to="626,118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36" to="1513,118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36" to="8863,118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36" to="9958,118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36" to="10689,118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185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1851;width:218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31-0311-06-00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17;top:11851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185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18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12058;width:33;height:50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4;top:12058;width:253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[ Wydanie - Warszawa 1991 r.z uwzgl.BI do 9/96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1852" to="626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1852" to="1513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1852" to="8863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1852" to="9958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1852" to="10689,1205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1205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059" to="626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059" to="1513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059" to="8863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059" to="9958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059" to="10689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205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059" to="626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059" to="1513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059" to="8863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059" to="9958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059" to="10689,1205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2325;width:685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awierzchnia z mieszanek mineralno-asfaltowych, grysowo-żwirowych - warstwa ścieralna po zagęszczeniu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059" to="626,12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059" to="1513,12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059" to="8863,12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059" to="9958,12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059" to="10689,12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232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326" to="626,12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326" to="1513,12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326" to="8863,12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326" to="9958,12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326" to="10689,12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2541;width:333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bości: ponad 3 cm - dodatek za każdy dalszy 1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326" to="626,12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326" to="1513,12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326" to="8863,12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326" to="9958,12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326" to="10689,12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9;top:1254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542" to="626,125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542" to="1513,125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542" to="8863,125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542" to="9958,125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542" to="10689,1254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273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542" to="626,127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542" to="1513,127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542" to="8863,127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542" to="9958,127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542" to="10689,127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27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736" to="626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736" to="151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736" to="886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736" to="9958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736" to="10689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501;top:12750;width:29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736" to="626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736" to="151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736" to="886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736" to="9958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736" to="10689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64;top:12750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2736" to="626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736" to="151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736" to="8863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736" to="9958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736" to="10689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2974" to="9906,129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16,13007" to="9906,130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2751" to="626,130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2751" to="1513,130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2751" to="8863,130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2751" to="9958,130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2751" to="10689,130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54;top:13021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007" to="626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007" to="151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007" to="886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007" to="9958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007" to="10689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95;top:13021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007" to="626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007" to="151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007" to="886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007" to="9958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007" to="10689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010;top:13021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007" to="626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007" to="151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007" to="8863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007" to="9958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007" to="10689,130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8;top:1305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022" to="626,130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022" to="1513,130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022" to="8863,130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022" to="9958,130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022" to="10689,130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3291" to="10688,132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6,13053" to="626,132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053" to="1513,132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053" to="8863,132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053" to="9958,132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053" to="10689,132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3;top:13326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291" to="626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291" to="1513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291" to="8863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291" to="9958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291" to="10689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332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6,13291" to="626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3,13291" to="1513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63,13291" to="8863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58,13291" to="9958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9,13291" to="10689,133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06;top:1332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26,13291" to="626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291" to="1513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291" to="8863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291" to="9958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291" to="10689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0010;top:1332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291" to="626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291" to="1513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291" to="8863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291" to="9958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291" to="10689,1332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73;top:13509;width:3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327" to="626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327" to="151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327" to="886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327" to="9958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327" to="10689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4;top:13509;width:93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oboty ziem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327" to="626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327" to="151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327" to="886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327" to="9958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327" to="10689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0010;top:1350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327" to="626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327" to="151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327" to="8863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327" to="9958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327" to="10689,1350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6,13748" to="10688,137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6,13510" to="626,137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510" to="1513,137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510" to="8863,137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510" to="9958,137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510" to="10689,1374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322;top:13762;width:1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48" to="626,1376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48" to="1513,1376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48" to="8863,1376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48" to="9958,1376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48" to="10689,1376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9;top:1376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2;top:13762;width:2262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ZAŁ.1 - KNNR 001-0210-03-00 MRR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306;top:13762;width:58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 293,4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0010;top:13762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76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79;top:13969;width:33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3;top:13969;width:192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[ Wydanie - Warszawa 26.09.2000 r.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763" to="626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763" to="1513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763" to="8863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763" to="9958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763" to="10689,139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906;top:1396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970" to="626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970" to="1513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970" to="8863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970" to="9958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970" to="10689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0010;top:1396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970" to="626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970" to="1513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970" to="8863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970" to="9958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970" to="10689,139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4;top:14236;width:6892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ykopy oraz przekopy o głęb.do 4,0 m, wykonywane na odkład koparkami podsiębiernymi o pojemności łyżki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3970" to="626,142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3970" to="1513,142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3970" to="8863,142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3970" to="9958,142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3970" to="10689,142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9;top:1423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237" to="626,1423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237" to="1513,1423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237" to="8863,1423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237" to="9958,1423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237" to="10689,1423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2;top:14452;width:150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0,25 m3 /grunt kat. III-IV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237" to="626,144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237" to="1513,144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237" to="8863,144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237" to="9958,144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237" to="10689,144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9;top:1445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453" to="626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453" to="1513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453" to="8863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453" to="9958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453" to="10689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0;top:1464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453" to="626,1464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453" to="1513,1464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453" to="8863,1464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453" to="9958,1464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453" to="10689,1464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3;top:14661;width:88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Wykop całkowity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647" to="626,146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647" to="1513,146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647" to="8863,146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647" to="9958,146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647" to="10689,1466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735;top:14840;width:565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((1.72 + 1.69) / 2 * 22 + (1.69 + 1.65) / 2 * 45 + (1.65 + 1.40) / 2 * 50 + (1.40 + 2.09) / 2 * 50 + (2.09 + 2.29) / 2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662" to="626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662" to="1513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662" to="8863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662" to="9958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662" to="10689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906;top:1484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662" to="626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662" to="1513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662" to="8863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662" to="9958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662" to="10689,1484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682;top:15019;width:570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50 + (2.29 + 2.70) / 2 * 50 + (2.70 + 3.36) / 2 * 50 + (3.36 + 3.49) / 2 * 50 + (3.49 + 2.65) / 2 * 50 + (2.65 + 1.49)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841" to="626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841" to="1513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841" to="8863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841" to="9958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841" to="10689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906;top:1501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4841" to="626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4841" to="1513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4841" to="8863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4841" to="9958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4841" to="10689,1501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819;top:15197;width:18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2 * 50 + (1.49 + 1.10) / 2 * 50) * 1.1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5020" to="626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5020" to="1513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5020" to="8863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5020" to="9958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5020" to="10689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360;top:15197;width:51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 270,4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15020" to="626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5020" to="1513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5020" to="8863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5020" to="9958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5020" to="10689,1519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6,15198" to="626,154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3,15198" to="1513,154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63,15198" to="8863,154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58,15198" to="9958,154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9,15198" to="10689,154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284,6994" to="4842,6994" stroked="t" o:allowincell="f" style="position:absolute;mso-position-horizontal-relative:char">
                  <v:stroke color="black" weight="1440" dashstyle="short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32:00Z</dcterms:created>
  <dc:creator>User</dc:creator>
  <dc:description/>
  <cp:keywords/>
  <dc:language>en-US</dc:language>
  <cp:lastModifiedBy>Bartkowiak</cp:lastModifiedBy>
  <dcterms:modified xsi:type="dcterms:W3CDTF">2014-04-04T07:37:00Z</dcterms:modified>
  <cp:revision>3</cp:revision>
  <dc:subject/>
  <dc:title/>
</cp:coreProperties>
</file>