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8805" cy="98247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472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104380" cy="99834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4240" cy="9983520"/>
                          <a:chOff x="0" y="0"/>
                          <a:chExt cx="7104240" cy="9983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104240" cy="998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96360" y="80640"/>
                            <a:ext cx="6437520" cy="3183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94440" y="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63640" y="720"/>
                              <a:ext cx="7848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ORGBUD-SERWIS Pozna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720" y="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29440" y="720"/>
                              <a:ext cx="8470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PRZEDMIAR  INWESTORS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4440" y="1065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561280" y="107280"/>
                              <a:ext cx="45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OBRA wer. 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720" y="1065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79080" y="1065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9720" y="228600"/>
                              <a:ext cx="619056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2760" y="264240"/>
                              <a:ext cx="100728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kosztorys inwestorski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5440" y="3391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96600" y="455760"/>
                              <a:ext cx="296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Budowa :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9040" y="442440"/>
                              <a:ext cx="11847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Budowa  sieci  kanalizacji sanitarnej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3400" y="559440"/>
                              <a:ext cx="251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Obiekt :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9040" y="546120"/>
                              <a:ext cx="23652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Obręb :Rydzyna-dz. nr 221,   Obręb:Dąbcze- dz. nr 482,  496/24, 496/25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1560" y="696600"/>
                              <a:ext cx="2117880" cy="37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PRZEDMIAR  INWESTORS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8680" y="7898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3040" y="9594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118200" y="959400"/>
                              <a:ext cx="1962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Str: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101600"/>
                              <a:ext cx="6389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960" y="1110600"/>
                              <a:ext cx="1029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Lp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008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552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508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464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888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5560" y="1110600"/>
                              <a:ext cx="10756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Podstawa kalkulacji / opis pozycj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008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552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508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464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888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10480" y="1110600"/>
                              <a:ext cx="1512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Iloś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008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552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508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464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888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73160" y="1110600"/>
                              <a:ext cx="1389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J.m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008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552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508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464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888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04080" y="1110600"/>
                              <a:ext cx="31752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Współcz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008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552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508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464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888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66760" y="1110600"/>
                              <a:ext cx="6012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Cena jednostko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008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552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508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464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888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60720" y="1110600"/>
                              <a:ext cx="4215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Wartość [ zł 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008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552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508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464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888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101600"/>
                              <a:ext cx="72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252800"/>
                              <a:ext cx="6389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111320"/>
                              <a:ext cx="720" cy="141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1111320"/>
                              <a:ext cx="720" cy="141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0080" y="1111320"/>
                              <a:ext cx="720" cy="141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5520" y="1111320"/>
                              <a:ext cx="720" cy="141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5080" y="1111320"/>
                              <a:ext cx="720" cy="141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4640" y="1111320"/>
                              <a:ext cx="720" cy="141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8880" y="1111320"/>
                              <a:ext cx="720" cy="141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111320"/>
                              <a:ext cx="720" cy="141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5560" y="13460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6280" y="1475640"/>
                              <a:ext cx="5328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4720" y="1475640"/>
                              <a:ext cx="109548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Roboty przygotowawcz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55440" y="14752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04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1710720"/>
                              <a:ext cx="6389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424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1710720"/>
                              <a:ext cx="720" cy="32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710720"/>
                              <a:ext cx="720" cy="32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1320" y="1753200"/>
                              <a:ext cx="475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74312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74312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9000" y="1753200"/>
                              <a:ext cx="3859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Anal.wł.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74312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74312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80320" y="1753200"/>
                              <a:ext cx="25668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 1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74312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74312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0" y="17532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174312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74312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00440" y="17532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174312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74312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01160" y="1753200"/>
                              <a:ext cx="8355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..............................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74312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74312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49320" y="1753200"/>
                              <a:ext cx="882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.......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74312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74312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9560" y="18910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1753920"/>
                              <a:ext cx="720" cy="1378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753920"/>
                              <a:ext cx="720" cy="1378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6160" y="1891080"/>
                              <a:ext cx="29502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Anal. Analiza własna Wytyczenie geodezyjne oraz  prace inwentaryzacyj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753920"/>
                              <a:ext cx="720" cy="1378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753920"/>
                              <a:ext cx="720" cy="1378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0318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1891800"/>
                              <a:ext cx="720" cy="141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891800"/>
                              <a:ext cx="720" cy="141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070720"/>
                              <a:ext cx="6389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032560"/>
                              <a:ext cx="720" cy="38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032560"/>
                              <a:ext cx="720" cy="38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6280" y="2199600"/>
                              <a:ext cx="5328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4720" y="2199600"/>
                              <a:ext cx="152208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Roboty nawierzchniowe -rozbiór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55440" y="21988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651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2434680"/>
                              <a:ext cx="6389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663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2434680"/>
                              <a:ext cx="720" cy="32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434680"/>
                              <a:ext cx="720" cy="32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1320" y="2477880"/>
                              <a:ext cx="475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246708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46708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6160" y="2477880"/>
                              <a:ext cx="183384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NR  003-0101-02-00  ATHENASOFT Warsza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246708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46708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84920" y="2477880"/>
                              <a:ext cx="3492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 168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246708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46708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75520" y="2477880"/>
                              <a:ext cx="705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246708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46708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00440" y="24778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246708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46708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01160" y="2477880"/>
                              <a:ext cx="8355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..............................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246708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46708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49320" y="2477880"/>
                              <a:ext cx="882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.......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246708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46708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9560" y="26150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247824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47824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5440" y="2615040"/>
                              <a:ext cx="34704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Roboty remontowe - cięcie piłą nawierzchni : bitumicznych,na głębokość od 6 do 10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247824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47824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565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2615400"/>
                              <a:ext cx="720" cy="141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615400"/>
                              <a:ext cx="720" cy="141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794680"/>
                              <a:ext cx="6389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757240"/>
                              <a:ext cx="720" cy="374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757240"/>
                              <a:ext cx="720" cy="374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817360"/>
                              <a:ext cx="6389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86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2817360"/>
                              <a:ext cx="720" cy="316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817360"/>
                              <a:ext cx="720" cy="316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1320" y="2860200"/>
                              <a:ext cx="475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284940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84940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5440" y="2860200"/>
                              <a:ext cx="169488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NR  231-0803-03-00  WACETOB Warsza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284940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84940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84920" y="2860200"/>
                              <a:ext cx="3492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 168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284940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84940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0" y="2860200"/>
                              <a:ext cx="117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284940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84940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00440" y="28602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284940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84940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01160" y="2860200"/>
                              <a:ext cx="8355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..............................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284940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84940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49320" y="2860200"/>
                              <a:ext cx="882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.......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284940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84940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360" y="2941200"/>
                            <a:ext cx="6390720" cy="2772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29560" y="1368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3560" y="136800"/>
                              <a:ext cx="35586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Rozebranie mechaniczne nawierzchni z mieszanek mineralno-bitumicznych: o grubości 3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9560" y="2739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13716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3716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4720" y="273960"/>
                              <a:ext cx="8629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cm-warstwa ścieral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3716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3716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154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274320"/>
                              <a:ext cx="720" cy="141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74320"/>
                              <a:ext cx="720" cy="141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54320"/>
                              <a:ext cx="6389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16160"/>
                              <a:ext cx="720" cy="38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416160"/>
                              <a:ext cx="720" cy="38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76280"/>
                              <a:ext cx="6389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079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476280"/>
                              <a:ext cx="720" cy="32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476280"/>
                              <a:ext cx="720" cy="32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1320" y="518760"/>
                              <a:ext cx="475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50868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50868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5440" y="518760"/>
                              <a:ext cx="169488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NR  231-0803-04-00  WACETOB Warsza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50868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50868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84920" y="518760"/>
                              <a:ext cx="3492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 168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50868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50868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0" y="518760"/>
                              <a:ext cx="117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50868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50868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00440" y="5187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50868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50868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01160" y="518760"/>
                              <a:ext cx="8355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..............................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50868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50868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49320" y="518760"/>
                              <a:ext cx="882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.......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50868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50868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9560" y="6559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51948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51948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3560" y="655920"/>
                              <a:ext cx="34938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Rozebranie mechaniczne nawierzchni z mieszanek mineralno-bitumicznych: dodatek z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51948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51948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9560" y="7938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656640"/>
                              <a:ext cx="720" cy="1378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656640"/>
                              <a:ext cx="720" cy="1378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4720" y="793800"/>
                              <a:ext cx="13075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ażdy 1 cm grubości ponad 3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656640"/>
                              <a:ext cx="720" cy="1378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656640"/>
                              <a:ext cx="720" cy="1378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349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794520"/>
                              <a:ext cx="720" cy="141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794520"/>
                              <a:ext cx="720" cy="141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973440"/>
                              <a:ext cx="6389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935640"/>
                              <a:ext cx="720" cy="38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935640"/>
                              <a:ext cx="720" cy="38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995760"/>
                              <a:ext cx="6389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274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995760"/>
                              <a:ext cx="720" cy="32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995760"/>
                              <a:ext cx="720" cy="32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1320" y="1038960"/>
                              <a:ext cx="475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02816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02816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5440" y="1038960"/>
                              <a:ext cx="169488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NR  231-0803-03-00  WACETOB Warsza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02816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02816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84920" y="1038960"/>
                              <a:ext cx="3492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 168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02816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02816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0" y="1038960"/>
                              <a:ext cx="117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02816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02816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00440" y="10389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102816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02816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01160" y="1038960"/>
                              <a:ext cx="8355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..............................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02816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02816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49320" y="1038960"/>
                              <a:ext cx="882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.......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02816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02816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9560" y="11761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103968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03968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3560" y="1176120"/>
                              <a:ext cx="35586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Rozebranie mechaniczne nawierzchni z mieszanek mineralno-bitumicznych: o grubości 3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03968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03968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9560" y="13132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117684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17684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5440" y="1313280"/>
                              <a:ext cx="81648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cm-warstwa wiążac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17684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17684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547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1314000"/>
                              <a:ext cx="720" cy="141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314000"/>
                              <a:ext cx="720" cy="141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492920"/>
                              <a:ext cx="6389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455480"/>
                              <a:ext cx="720" cy="374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455480"/>
                              <a:ext cx="720" cy="374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515960"/>
                              <a:ext cx="6389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69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1515960"/>
                              <a:ext cx="720" cy="316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515960"/>
                              <a:ext cx="720" cy="316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1320" y="1558440"/>
                              <a:ext cx="475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54764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54764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5440" y="1558440"/>
                              <a:ext cx="169488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NR  231-0803-04-00  WACETOB Warsza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54764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54764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84920" y="1558440"/>
                              <a:ext cx="3492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 168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54764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54764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0" y="1558440"/>
                              <a:ext cx="117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54764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54764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00440" y="15584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154764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54764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01160" y="1558440"/>
                              <a:ext cx="8355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..............................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54764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54764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49320" y="1558440"/>
                              <a:ext cx="882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.......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54764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54764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9560" y="16956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155916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55916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3560" y="1695600"/>
                              <a:ext cx="34938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Rozebranie mechaniczne nawierzchni z mieszanek mineralno-bitumicznych: dodatek z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55916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55916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9560" y="18327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169632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69632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4720" y="1832760"/>
                              <a:ext cx="13075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ażdy 1 cm grubości ponad 3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69632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69632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9742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1833480"/>
                              <a:ext cx="720" cy="141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833480"/>
                              <a:ext cx="720" cy="141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013120"/>
                              <a:ext cx="6389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974960"/>
                              <a:ext cx="720" cy="38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974960"/>
                              <a:ext cx="720" cy="38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035440"/>
                              <a:ext cx="6389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0671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2035440"/>
                              <a:ext cx="720" cy="32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035440"/>
                              <a:ext cx="720" cy="32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1320" y="2077920"/>
                              <a:ext cx="475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206784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06784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5440" y="2077920"/>
                              <a:ext cx="169488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NR  231-0802-07-00  WACETOB Warsza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206784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06784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84920" y="2077920"/>
                              <a:ext cx="3492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 168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206784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06784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0" y="2077920"/>
                              <a:ext cx="117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206784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06784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00440" y="20779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206784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06784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01160" y="2077920"/>
                              <a:ext cx="8355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..............................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206784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06784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49320" y="2077920"/>
                              <a:ext cx="882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.......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206784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06784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9560" y="22150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207864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07864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5440" y="2215080"/>
                              <a:ext cx="31971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Rozebranie mechaniczne podbudowy z kruszywa kamiennego: o grubości 15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207864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07864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565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2215800"/>
                              <a:ext cx="720" cy="141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215800"/>
                              <a:ext cx="720" cy="141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395440"/>
                              <a:ext cx="6389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357280"/>
                              <a:ext cx="720" cy="38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357280"/>
                              <a:ext cx="720" cy="38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417400"/>
                              <a:ext cx="6389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494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2417400"/>
                              <a:ext cx="720" cy="32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417400"/>
                              <a:ext cx="720" cy="32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1320" y="2460240"/>
                              <a:ext cx="475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244980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44980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5440" y="2460240"/>
                              <a:ext cx="169488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NR  231-0802-08-00  WACETOB Warsza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244980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44980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84920" y="2460240"/>
                              <a:ext cx="3492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 168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244980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44980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0" y="2460240"/>
                              <a:ext cx="117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244980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44980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360" y="5391000"/>
                            <a:ext cx="6437520" cy="3169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90480" y="10440"/>
                              <a:ext cx="3027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5,0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01160" y="10440"/>
                              <a:ext cx="8355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..............................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49320" y="10440"/>
                              <a:ext cx="882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.......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9560" y="1479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10800"/>
                              <a:ext cx="720" cy="1378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0800"/>
                              <a:ext cx="720" cy="1378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2840" y="147960"/>
                              <a:ext cx="34333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Rozebranie mechaniczne podbudowy z kruszywa kamiennego: dodatek za każdy 1 cm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0800"/>
                              <a:ext cx="720" cy="1378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0800"/>
                              <a:ext cx="720" cy="1378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9560" y="2851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14868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4868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4720" y="285120"/>
                              <a:ext cx="1080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grubości ponad 15 cm-5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4868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4868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262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285840"/>
                              <a:ext cx="720" cy="141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85840"/>
                              <a:ext cx="720" cy="141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65120"/>
                              <a:ext cx="6389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26960"/>
                              <a:ext cx="720" cy="38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426960"/>
                              <a:ext cx="720" cy="38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87080"/>
                              <a:ext cx="6389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191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487080"/>
                              <a:ext cx="720" cy="32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487080"/>
                              <a:ext cx="720" cy="32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1320" y="530280"/>
                              <a:ext cx="475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51948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51948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6160" y="530280"/>
                              <a:ext cx="183384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NR  003-0102-02-00  ATHENASOFT Warsza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51948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51948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84920" y="530280"/>
                              <a:ext cx="3492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 168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51948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51948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0" y="530280"/>
                              <a:ext cx="117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51948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51948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00440" y="5302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51948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51948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01160" y="530280"/>
                              <a:ext cx="8355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..............................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51948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51948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49320" y="530280"/>
                              <a:ext cx="882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.......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51948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51948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9560" y="6674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53100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53100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2840" y="667440"/>
                              <a:ext cx="35769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Roboty remontowe - frezowanie nawierzchni bitumicznej z wywozem materiału z rozbiórki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53100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53100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9560" y="8046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66816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66816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4720" y="804600"/>
                              <a:ext cx="19699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na odległość do 1 km - grubość frezowania : 4 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66816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66816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464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805320"/>
                              <a:ext cx="720" cy="141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805320"/>
                              <a:ext cx="720" cy="141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984240"/>
                              <a:ext cx="6389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946800"/>
                              <a:ext cx="720" cy="374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946800"/>
                              <a:ext cx="720" cy="374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6280" y="1113480"/>
                              <a:ext cx="5328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4720" y="1113480"/>
                              <a:ext cx="160596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Roboty nawierzchniowe -naprawcz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55440" y="11127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786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1348920"/>
                              <a:ext cx="6389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806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1348920"/>
                              <a:ext cx="720" cy="32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348920"/>
                              <a:ext cx="720" cy="32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4160" y="1391400"/>
                              <a:ext cx="939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38132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38132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6160" y="1391400"/>
                              <a:ext cx="14313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NR  231-0103-01-00  IGM Warsza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38132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38132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84920" y="1391400"/>
                              <a:ext cx="3492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 168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38132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38132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0" y="1391400"/>
                              <a:ext cx="117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38132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38132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00440" y="13914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138132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38132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01160" y="1391400"/>
                              <a:ext cx="8355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..............................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38132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38132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49320" y="1391400"/>
                              <a:ext cx="882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.......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38132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38132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9560" y="15285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139212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39212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2840" y="1528560"/>
                              <a:ext cx="34333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Ręczne profilowanie i zagęszczenie podłoża pod warstwy konstrukcyjne nawierzchni -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39212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39212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9560" y="16657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152928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52928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4720" y="1665720"/>
                              <a:ext cx="8071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ategoria gruntu: I-I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52928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52928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072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1666440"/>
                              <a:ext cx="720" cy="141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666440"/>
                              <a:ext cx="720" cy="141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846080"/>
                              <a:ext cx="6389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807920"/>
                              <a:ext cx="720" cy="38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807920"/>
                              <a:ext cx="720" cy="38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868400"/>
                              <a:ext cx="6389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9000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1868400"/>
                              <a:ext cx="720" cy="32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868400"/>
                              <a:ext cx="720" cy="32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4880" y="1910880"/>
                              <a:ext cx="9288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90080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90080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6160" y="1910880"/>
                              <a:ext cx="14313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NR  231-0109-03-00  IGM Warsza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90080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90080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84920" y="1910880"/>
                              <a:ext cx="3492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 168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90080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90080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0" y="1910880"/>
                              <a:ext cx="117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90080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90080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00440" y="19108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190080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90080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01160" y="1910880"/>
                              <a:ext cx="8355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..............................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90080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90080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49320" y="1910880"/>
                              <a:ext cx="882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.......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90080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900800"/>
                              <a:ext cx="720" cy="1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9560" y="20487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1911600"/>
                              <a:ext cx="720" cy="1378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911600"/>
                              <a:ext cx="720" cy="1378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3560" y="2048760"/>
                              <a:ext cx="326628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Podbudowy betonowe bez dylatacji, o grubości warstwy po zagęszczeniu: 12 cm ,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1911600"/>
                              <a:ext cx="720" cy="1378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1911600"/>
                              <a:ext cx="720" cy="1378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9560" y="21859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204912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04912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5440" y="21859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204912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04912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274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2186280"/>
                              <a:ext cx="720" cy="141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186280"/>
                              <a:ext cx="720" cy="141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365560"/>
                              <a:ext cx="6389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328120"/>
                              <a:ext cx="720" cy="374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328120"/>
                              <a:ext cx="720" cy="374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387880"/>
                              <a:ext cx="6389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195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2387880"/>
                              <a:ext cx="720" cy="32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387880"/>
                              <a:ext cx="720" cy="32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4160" y="2431080"/>
                              <a:ext cx="939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242028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42028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6160" y="2431080"/>
                              <a:ext cx="14313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NR  231-0109-04-00  IGM Warsza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242028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42028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84920" y="2431080"/>
                              <a:ext cx="3492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 168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242028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42028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0" y="2431080"/>
                              <a:ext cx="117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242028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42028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0480" y="2431080"/>
                              <a:ext cx="3027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8,0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242028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42028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01160" y="2431080"/>
                              <a:ext cx="8355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..............................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242028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42028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49320" y="2431080"/>
                              <a:ext cx="882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....................................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242028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420280"/>
                              <a:ext cx="7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9560" y="25682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243144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43144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3560" y="2568240"/>
                              <a:ext cx="35445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Podbudowy betonowe bez dylatacji, o grubości warstwy po zagęszczeniu: ponad 12 cm -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243144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43144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9560" y="27054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256860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56860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5440" y="2705400"/>
                              <a:ext cx="13957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dodatek za każdy dalszy 1 cm-8cm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256860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568600"/>
                              <a:ext cx="72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68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2705760"/>
                              <a:ext cx="720" cy="141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0" y="2705760"/>
                              <a:ext cx="720" cy="141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6720" y="8276040"/>
                            <a:ext cx="638928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8238600"/>
                            <a:ext cx="720" cy="374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6360" y="8238600"/>
                            <a:ext cx="720" cy="374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8298720"/>
                            <a:ext cx="638928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360" y="83300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720" y="8298720"/>
                            <a:ext cx="720" cy="316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6360" y="8298720"/>
                            <a:ext cx="720" cy="316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0520" y="8341200"/>
                            <a:ext cx="939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20" y="8330400"/>
                            <a:ext cx="720" cy="11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6360" y="8330400"/>
                            <a:ext cx="720" cy="11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2520" y="8341200"/>
                            <a:ext cx="14313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KNR  231-0114-05-00  IGM Warszaw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20" y="8330400"/>
                            <a:ext cx="720" cy="11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6360" y="8330400"/>
                            <a:ext cx="720" cy="11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8341200"/>
                            <a:ext cx="34920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  168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20" y="8330400"/>
                            <a:ext cx="720" cy="11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6360" y="8330400"/>
                            <a:ext cx="720" cy="11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1160" y="8341200"/>
                            <a:ext cx="11700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20" y="8330400"/>
                            <a:ext cx="720" cy="11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6360" y="8330400"/>
                            <a:ext cx="720" cy="11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6800" y="83412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720" y="8330400"/>
                            <a:ext cx="720" cy="11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6360" y="8330400"/>
                            <a:ext cx="720" cy="11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7520" y="8341200"/>
                            <a:ext cx="8355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..............................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20" y="8330400"/>
                            <a:ext cx="720" cy="11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6360" y="8330400"/>
                            <a:ext cx="720" cy="11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45680" y="8341200"/>
                            <a:ext cx="88200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.......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20" y="8330400"/>
                            <a:ext cx="720" cy="11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6360" y="8330400"/>
                            <a:ext cx="720" cy="11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920" y="84783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720" y="8341920"/>
                            <a:ext cx="720" cy="137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6360" y="8341920"/>
                            <a:ext cx="720" cy="137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1080" y="8478360"/>
                            <a:ext cx="34149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Podbudowy z kruszywa łamanego - warstwa dolna o grubości po zagęszczeniu: 1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20" y="8341920"/>
                            <a:ext cx="720" cy="137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6360" y="8341920"/>
                            <a:ext cx="720" cy="137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360" y="86202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720" y="8479080"/>
                            <a:ext cx="720" cy="1414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6360" y="8479080"/>
                            <a:ext cx="720" cy="1414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8658720"/>
                            <a:ext cx="638928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8620920"/>
                            <a:ext cx="720" cy="38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6360" y="8620920"/>
                            <a:ext cx="720" cy="38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8681040"/>
                            <a:ext cx="638928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360" y="871272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720" y="8681040"/>
                            <a:ext cx="720" cy="32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6360" y="8681040"/>
                            <a:ext cx="720" cy="32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0520" y="8723520"/>
                            <a:ext cx="939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20" y="8713440"/>
                            <a:ext cx="720" cy="10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6360" y="8713440"/>
                            <a:ext cx="720" cy="10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2520" y="8723520"/>
                            <a:ext cx="14313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KNR  231-0114-06-00  IGM Warszaw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20" y="8713440"/>
                            <a:ext cx="720" cy="10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6360" y="8713440"/>
                            <a:ext cx="720" cy="10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8723520"/>
                            <a:ext cx="34920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  168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20" y="8713440"/>
                            <a:ext cx="720" cy="10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6360" y="8713440"/>
                            <a:ext cx="720" cy="10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1160" y="8723520"/>
                            <a:ext cx="11700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20" y="8713440"/>
                            <a:ext cx="720" cy="10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6360" y="8713440"/>
                            <a:ext cx="720" cy="10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840" y="8723520"/>
                            <a:ext cx="3027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5,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20" y="8713440"/>
                            <a:ext cx="720" cy="10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6360" y="8713440"/>
                            <a:ext cx="720" cy="10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7520" y="8723520"/>
                            <a:ext cx="8355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..............................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20" y="8713440"/>
                            <a:ext cx="720" cy="10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6360" y="8713440"/>
                            <a:ext cx="720" cy="10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45680" y="8723520"/>
                            <a:ext cx="88200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.......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20" y="8713440"/>
                            <a:ext cx="720" cy="10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6360" y="8713440"/>
                            <a:ext cx="720" cy="10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920" y="88606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720" y="8724240"/>
                            <a:ext cx="720" cy="137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6360" y="8724240"/>
                            <a:ext cx="720" cy="137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920" y="8860680"/>
                            <a:ext cx="34520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Podbudowy z kruszywa łamanego - warstwa dolna o grubości po zagęszczeniu: ponad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20" y="8724240"/>
                            <a:ext cx="720" cy="137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6360" y="8724240"/>
                            <a:ext cx="720" cy="137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920" y="89985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720" y="8861400"/>
                            <a:ext cx="720" cy="137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6360" y="8861400"/>
                            <a:ext cx="720" cy="137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1800" y="8998560"/>
                            <a:ext cx="16826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15 cm - dodatek za każdy dalszy 1 cm-5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20" y="8861400"/>
                            <a:ext cx="720" cy="137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6360" y="8861400"/>
                            <a:ext cx="720" cy="137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360" y="91396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720" y="8999280"/>
                            <a:ext cx="720" cy="1411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6360" y="8999280"/>
                            <a:ext cx="720" cy="1411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9178200"/>
                            <a:ext cx="638928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9140040"/>
                            <a:ext cx="720" cy="38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6360" y="9140040"/>
                            <a:ext cx="720" cy="38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9200520"/>
                            <a:ext cx="638928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360" y="92322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720" y="9200520"/>
                            <a:ext cx="720" cy="32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6360" y="9200520"/>
                            <a:ext cx="720" cy="32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0520" y="9243720"/>
                            <a:ext cx="939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20" y="9232920"/>
                            <a:ext cx="720" cy="11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6360" y="9232920"/>
                            <a:ext cx="720" cy="11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2520" y="9243720"/>
                            <a:ext cx="14313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KNR  231-0311-01-00  IGM Warszaw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20" y="9232920"/>
                            <a:ext cx="720" cy="11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6360" y="9232920"/>
                            <a:ext cx="720" cy="11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9243720"/>
                            <a:ext cx="34920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  168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20" y="9232920"/>
                            <a:ext cx="720" cy="11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6360" y="9232920"/>
                            <a:ext cx="720" cy="11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1160" y="9243720"/>
                            <a:ext cx="11700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20" y="9232920"/>
                            <a:ext cx="720" cy="11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6360" y="9232920"/>
                            <a:ext cx="720" cy="11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6800" y="924372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720" y="9232920"/>
                            <a:ext cx="720" cy="11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6360" y="9232920"/>
                            <a:ext cx="720" cy="11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7520" y="9243720"/>
                            <a:ext cx="8355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..............................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20" y="9232920"/>
                            <a:ext cx="720" cy="11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6360" y="9232920"/>
                            <a:ext cx="720" cy="11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45680" y="9243720"/>
                            <a:ext cx="88200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.......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20" y="9232920"/>
                            <a:ext cx="720" cy="11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6360" y="9232920"/>
                            <a:ext cx="720" cy="11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920" y="93808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720" y="9244440"/>
                            <a:ext cx="720" cy="137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6360" y="9244440"/>
                            <a:ext cx="720" cy="137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920" y="9380880"/>
                            <a:ext cx="35726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Nawierzchnia z mieszanek mineralno-asfaltowych, grysowo-żwirowych - warstwa wiążąc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20" y="9244440"/>
                            <a:ext cx="720" cy="137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6360" y="9244440"/>
                            <a:ext cx="720" cy="137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920" y="95180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720" y="9381600"/>
                            <a:ext cx="720" cy="137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6360" y="9381600"/>
                            <a:ext cx="720" cy="137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1800" y="9518040"/>
                            <a:ext cx="13492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po zagęszczeniu o grubości: 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20" y="9381600"/>
                            <a:ext cx="720" cy="137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6360" y="9381600"/>
                            <a:ext cx="720" cy="137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360" y="965952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720" y="9518760"/>
                            <a:ext cx="720" cy="1414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6360" y="9518760"/>
                            <a:ext cx="720" cy="1414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9556200"/>
                            <a:ext cx="720" cy="283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6360" y="9556200"/>
                            <a:ext cx="720" cy="283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4474080"/>
                            <a:ext cx="28951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9.4pt;height:786.1pt" coordorigin="0,0" coordsize="11188,15722">
                <v:rect id="shape_0" stroked="f" o:allowincell="f" style="position:absolute;left:0;top:0;width:11187;height:157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24;top:127;width:10138;height:501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718;top:127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71;top:128;width:1235;height:3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ORGBUD-SERWIS Pozna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7;top:127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5;top:128;width:1333;height:3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PRZEDMIAR  INWESTORS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8;top:295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2;top:296;width:721;height:3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OBRA wer.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7;top:295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73;top:295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81,487" to="10529,48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4644;top:543;width:1585;height:43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kosztorys inwestorski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2;top:661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1;top:845;width:466;height:3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Budowa :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824;width:1865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Budowa  sieci  kanalizacji sanitarnej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5;top:1008;width:395;height:3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Obiekt :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987;width:3724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Obręb :Rydzyna-dz. nr 221,   Obręb:Dąbcze- dz. nr 482,  496/24, 496/25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9;top:1224;width:3334;height:59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PRZEDMIAR  INWESTORS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6;top:1371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11;top:1638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59;top:1638;width:308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Str: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862" to="10686,186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027;top:1876;width:161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Lp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862" to="625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2,1862" to="1512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5317,1862" to="5317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5,1862" to="6255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7089,1862" to="7089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7923,1862" to="7923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331,1862" to="9331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862" to="10687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2082;top:1876;width:1693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Podstawa kalkulacji / opis pozycj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862" to="625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2,1862" to="1512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5317,1862" to="5317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5,1862" to="6255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7089,1862" to="7089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7923,1862" to="7923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331,1862" to="9331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862" to="10687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5680;top:1876;width:237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Iloś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862" to="625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2,1862" to="1512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5317,1862" to="5317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5,1862" to="6255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7089,1862" to="7089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7923,1862" to="7923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331,1862" to="9331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862" to="10687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6566;top:1876;width:218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J.m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862" to="625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2,1862" to="1512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5317,1862" to="5317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5,1862" to="6255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7089,1862" to="7089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7923,1862" to="7923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331,1862" to="9331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862" to="10687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7245;top:1876;width:499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Współcz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862" to="625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2,1862" to="1512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5317,1862" to="5317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5,1862" to="6255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7089,1862" to="7089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7923,1862" to="7923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331,1862" to="9331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862" to="10687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8131;top:1876;width:946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Cena jednostko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862" to="625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2,1862" to="1512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5317,1862" to="5317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5,1862" to="6255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7089,1862" to="7089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7923,1862" to="7923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331,1862" to="9331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862" to="10687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696;top:1876;width:663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Wartość [ zł 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862" to="625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2,1862" to="1512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5317,1862" to="5317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5,1862" to="6255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7089,1862" to="7089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7923,1862" to="7923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331,1862" to="9331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862" to="10687,187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2100" to="10686,210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1877" to="625,209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2,1877" to="1512,209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5317,1877" to="5317,209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5,1877" to="6255,209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7089,1877" to="7089,209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7923,1877" to="7923,209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331,1877" to="9331,209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877" to="10687,209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2082;top:2247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4;top:2451;width:83;height:43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1;top:2451;width:1724;height:43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Roboty przygotowawcz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33;top:2450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;top:2553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2821" to="10686,282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624;top:2871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2821" to="625,287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2821" to="10687,287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382;top:2888;width:74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2872" to="625,28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2872" to="10687,28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89;top:2888;width:607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Anal.wł.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2872" to="625,28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2872" to="10687,28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5790;top:2888;width:40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 1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2872" to="625,28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2872" to="10687,28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6254;top:2888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2872" to="625,28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2872" to="10687,28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7869;top:2888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2872" to="625,28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2872" to="10687,28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7870;top:2888;width:1315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..............................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2872" to="625,28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2872" to="10687,28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206;top:2888;width:1388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.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2872" to="625,28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2872" to="10687,28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8;top:3105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2889" to="625,310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2889" to="10687,310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3;top:3105;width:4645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Anal. Analiza własna Wytyczenie geodezyjne oraz  prace inwentaryzacyj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2889" to="625,310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2889" to="10687,310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624;top:3327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3106" to="625,332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3106" to="10687,332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3388" to="10686,33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3328" to="625,338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3328" to="10687,338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374;top:3591;width:83;height:43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1;top:3591;width:2396;height:43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Roboty nawierzchniowe -rozbiór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33;top:3590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;top:3694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3961" to="10686,396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624;top:4011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3961" to="625,401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3961" to="10687,401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382;top:4029;width:74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4012" to="625,402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4012" to="10687,402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3;top:4029;width:2887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NR  003-0101-02-00  ATHENASOFT Warsza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4012" to="625,402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4012" to="10687,402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5640;top:4029;width:549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 168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4012" to="625,402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4012" to="10687,402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6255;top:4029;width:110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4012" to="625,402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4012" to="10687,402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7869;top:4029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4012" to="625,402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4012" to="10687,402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7870;top:4029;width:1315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..............................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4012" to="625,402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4012" to="10687,402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206;top:4029;width:1388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.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4012" to="625,402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4012" to="10687,402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8;top:4245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4030" to="625,424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4030" to="10687,424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2;top:4245;width:5464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Roboty remontowe - cięcie piłą nawierzchni : bitumicznych,na głębokość od 6 do 10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4030" to="625,424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4030" to="10687,424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624;top:4468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4246" to="625,446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4246" to="10687,446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4528" to="10686,452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4469" to="625,452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4469" to="10687,452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4564" to="10686,456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624;top:4613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4564" to="625,461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4564" to="10687,461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382;top:4631;width:74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4614" to="625,463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4614" to="10687,463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2;top:4631;width:2668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NR  231-0803-03-00  WACETOB Warsza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4614" to="625,463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4614" to="10687,463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5640;top:4631;width:549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 168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4614" to="625,463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4614" to="10687,463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6254;top:4631;width:18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4614" to="625,463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4614" to="10687,463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7869;top:4631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4614" to="625,463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4614" to="10687,463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7870;top:4631;width:1315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..............................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4614" to="625,463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4614" to="10687,463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206;top:4631;width:1388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.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4614" to="625,463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4614" to="10687,463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</v:group>
                <v:group id="shape_0" style="position:absolute;left:624;top:4632;width:10063;height:4366">
                  <v:shape id="shape_0" stroked="f" o:allowincell="f" style="position:absolute;left:1458;top:4847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4632" to="625,484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4632" to="10687,484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43;top:4847;width:560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Rozebranie mechaniczne nawierzchni z mieszanek mineralno-bitumicznych: o grubości 3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4632" to="625,484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4632" to="10687,484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8;top:5063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4848" to="625,506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4848" to="10687,506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1;top:5063;width:1358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cm-warstwa ścieral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4848" to="625,506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4848" to="10687,506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624;top:5286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5064" to="625,528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5064" to="10687,528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5347" to="10686,534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5287" to="625,534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5287" to="10687,534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5382" to="10686,538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624;top:5432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5382" to="625,543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5382" to="10687,543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382;top:5449;width:74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5433" to="625,544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5433" to="10687,544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2;top:5449;width:2668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NR  231-0803-04-00  WACETOB Warsza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5433" to="625,544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5433" to="10687,544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5640;top:5449;width:549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 168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5433" to="625,544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5433" to="10687,544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6254;top:5449;width:18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5433" to="625,544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5433" to="10687,544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7869;top:5449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5433" to="625,544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5433" to="10687,544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7870;top:5449;width:1315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..............................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5433" to="625,544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5433" to="10687,544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206;top:5449;width:1388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.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5433" to="625,544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5433" to="10687,544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8;top:5665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5450" to="625,566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5450" to="10687,566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43;top:5665;width:5501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Rozebranie mechaniczne nawierzchni z mieszanek mineralno-bitumicznych: dodatek z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5450" to="625,566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5450" to="10687,566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8;top:5882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5666" to="625,588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5666" to="10687,588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1;top:5882;width:2058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ażdy 1 cm grubości ponad 3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5666" to="625,588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5666" to="10687,588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624;top:6104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5883" to="625,61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5883" to="10687,61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6165" to="10686,616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6105" to="625,616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6105" to="10687,616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6200" to="10686,620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624;top:6250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6200" to="625,62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6200" to="10687,62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382;top:6268;width:74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6251" to="625,626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6251" to="10687,626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2;top:6268;width:2668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NR  231-0803-03-00  WACETOB Warsza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6251" to="625,626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6251" to="10687,626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5640;top:6268;width:549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 168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6251" to="625,626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6251" to="10687,626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6254;top:6268;width:18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6251" to="625,626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6251" to="10687,626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7869;top:6268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6251" to="625,626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6251" to="10687,626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7870;top:6268;width:1315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..............................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6251" to="625,626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6251" to="10687,626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206;top:6268;width:1388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.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6251" to="625,626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6251" to="10687,626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8;top:6484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6269" to="625,648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6269" to="10687,648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43;top:6484;width:560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Rozebranie mechaniczne nawierzchni z mieszanek mineralno-bitumicznych: o grubości 3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6269" to="625,648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6269" to="10687,648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8;top:6700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6485" to="625,670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6485" to="10687,670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2;top:6700;width:1285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cm-warstwa wiąża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6485" to="625,670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6485" to="10687,670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624;top:6923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6701" to="625,692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6701" to="10687,692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6983" to="10686,698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6924" to="625,698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6924" to="10687,698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7019" to="10686,701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624;top:7068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7019" to="625,706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7019" to="10687,706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382;top:7086;width:74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7069" to="625,708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7069" to="10687,708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2;top:7086;width:2668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NR  231-0803-04-00  WACETOB Warsza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7069" to="625,708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7069" to="10687,708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5640;top:7086;width:549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 168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7069" to="625,708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7069" to="10687,708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6254;top:7086;width:18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7069" to="625,708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7069" to="10687,708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7869;top:7086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7069" to="625,708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7069" to="10687,708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7870;top:7086;width:1315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..............................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7069" to="625,708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7069" to="10687,708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206;top:7086;width:1388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.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7069" to="625,708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7069" to="10687,708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8;top:7302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7087" to="625,730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7087" to="10687,730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43;top:7302;width:5501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Rozebranie mechaniczne nawierzchni z mieszanek mineralno-bitumicznych: dodatek z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7087" to="625,730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7087" to="10687,730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8;top:7518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7303" to="625,751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7303" to="10687,751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1;top:7518;width:2058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ażdy 1 cm grubości ponad 3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7303" to="625,751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7303" to="10687,751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624;top:7741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7519" to="625,774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7519" to="10687,774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7802" to="10686,780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7742" to="625,780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7742" to="10687,780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7837" to="10686,783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624;top:7887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7837" to="625,788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7837" to="10687,788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382;top:7904;width:74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7888" to="625,79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7888" to="10687,79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2;top:7904;width:2668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NR  231-0802-07-00  WACETOB Warsza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7888" to="625,79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7888" to="10687,79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5640;top:7904;width:549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 168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7888" to="625,79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7888" to="10687,79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6254;top:7904;width:18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7888" to="625,79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7888" to="10687,79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7869;top:7904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7888" to="625,79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7888" to="10687,79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7870;top:7904;width:1315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..............................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7888" to="625,79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7888" to="10687,79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206;top:7904;width:1388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.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7888" to="625,79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7888" to="10687,79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8;top:8120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7905" to="625,812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7905" to="10687,812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2;top:8120;width:5034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Rozebranie mechaniczne podbudowy z kruszywa kamiennego: o grubości 15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7905" to="625,812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7905" to="10687,812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624;top:8343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8121" to="625,834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8121" to="10687,834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8404" to="10686,84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8344" to="625,84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8344" to="10687,84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8439" to="10686,843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624;top:8489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8439" to="625,84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8439" to="10687,84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382;top:8506;width:74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8490" to="625,850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8490" to="10687,850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2;top:8506;width:2668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NR  231-0802-08-00  WACETOB Warsza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8490" to="625,850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8490" to="10687,850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5640;top:8506;width:549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 168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8490" to="625,850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8490" to="10687,850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6254;top:8506;width:18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8490" to="625,850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8490" to="10687,850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</v:group>
                <v:group id="shape_0" style="position:absolute;left:624;top:8490;width:10138;height:4992">
                  <v:shape id="shape_0" stroked="f" o:allowincell="f" style="position:absolute;left:7381;top:8506;width:476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5,0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8490" to="625,850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8490" to="10687,850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7870;top:8506;width:1315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..............................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8490" to="625,850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8490" to="10687,850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206;top:8506;width:1388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.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8490" to="625,850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8490" to="10687,850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8;top:8723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8507" to="625,872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8507" to="10687,872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42;top:8723;width:5406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Rozebranie mechaniczne podbudowy z kruszywa kamiennego: dodatek za każdy 1 cm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8507" to="625,872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8507" to="10687,872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8;top:8939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8724" to="625,893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8724" to="10687,893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1;top:8939;width:1700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grubości ponad 15 cm-5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8724" to="625,893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8724" to="10687,893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624;top:9161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8940" to="625,916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8940" to="10687,916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9222" to="10686,922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9162" to="625,922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9162" to="10687,922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9257" to="10686,925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624;top:9307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9257" to="625,930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9257" to="10687,930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382;top:9325;width:74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9308" to="625,93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9308" to="10687,93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3;top:9325;width:2887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NR  003-0102-02-00  ATHENASOFT Warsza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9308" to="625,93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9308" to="10687,93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5640;top:9325;width:549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 168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9308" to="625,93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9308" to="10687,93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6254;top:9325;width:18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9308" to="625,93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9308" to="10687,93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7869;top:9325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9308" to="625,93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9308" to="10687,93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7870;top:9325;width:1315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..............................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9308" to="625,93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9308" to="10687,93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206;top:9325;width:1388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.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9308" to="625,93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9308" to="10687,93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8;top:9541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9326" to="625,954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9326" to="10687,954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42;top:9541;width:5632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Roboty remontowe - frezowanie nawierzchni bitumicznej z wywozem materiału z rozbiórki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9326" to="625,954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9326" to="10687,954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8;top:9757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9542" to="625,975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9542" to="10687,975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1;top:9757;width:3101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na odległość do 1 km - grubość frezowania : 4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9542" to="625,975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9542" to="10687,975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624;top:9980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9758" to="625,998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9758" to="10687,998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10040" to="10686,1004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9981" to="625,1003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9981" to="10687,1003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374;top:10243;width:83;height:43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1;top:10243;width:2528;height:43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Roboty nawierzchniowe -naprawcz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33;top:10242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;top:10346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0614" to="10686,1061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624;top:10664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0614" to="625,1066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0614" to="10687,1066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308;top:10681;width:147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0665" to="625,106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0665" to="10687,106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3;top:10681;width:225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NR  231-0103-01-00  IGM Warsza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0665" to="625,106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0665" to="10687,106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5640;top:10681;width:549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 168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0665" to="625,106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0665" to="10687,106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6254;top:10681;width:18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0665" to="625,106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0665" to="10687,106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7869;top:10681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0665" to="625,106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0665" to="10687,106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7870;top:10681;width:1315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..............................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0665" to="625,106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0665" to="10687,106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206;top:10681;width:1388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.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0665" to="625,106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0665" to="10687,106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8;top:10897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0682" to="625,1089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0682" to="10687,1089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42;top:10897;width:5406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Ręczne profilowanie i zagęszczenie podłoża pod warstwy konstrukcyjne nawierzchni -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0682" to="625,1089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0682" to="10687,1089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8;top:11113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0898" to="625,1111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0898" to="10687,1111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1;top:11113;width:1270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ategoria gruntu: I-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0898" to="625,1111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0898" to="10687,1111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624;top:11336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1114" to="625,1133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1114" to="10687,1133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11397" to="10686,1139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11337" to="625,1139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1337" to="10687,1139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11432" to="10686,1143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624;top:11482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1432" to="625,1148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1432" to="10687,1148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309;top:11499;width:145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1483" to="625,1149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1483" to="10687,1149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3;top:11499;width:225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NR  231-0109-03-00  IGM Warsza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1483" to="625,1149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1483" to="10687,1149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5640;top:11499;width:549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 168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1483" to="625,1149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1483" to="10687,1149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6254;top:11499;width:18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1483" to="625,1149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1483" to="10687,1149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7869;top:11499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1483" to="625,1149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1483" to="10687,1149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7870;top:11499;width:1315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..............................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1483" to="625,1149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1483" to="10687,1149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206;top:11499;width:1388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.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1483" to="625,1149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1483" to="10687,1149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8;top:11716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1500" to="625,1171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1500" to="10687,1171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43;top:11716;width:514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Podbudowy betonowe bez dylatacji, o grubości warstwy po zagęszczeniu: 12 cm ,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1500" to="625,1171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1500" to="10687,1171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8;top:11932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1717" to="625,1193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1717" to="10687,1193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2;top:11932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1717" to="625,1193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1717" to="10687,1193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624;top:12155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1933" to="625,1215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1933" to="10687,1215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12215" to="10686,1221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12156" to="625,1221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2156" to="10687,1221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12250" to="10686,122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624;top:12300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2250" to="625,1230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2250" to="10687,1230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308;top:12318;width:147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2301" to="625,1231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2301" to="10687,1231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3;top:12318;width:225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NR  231-0109-04-00  IGM Warsza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2301" to="625,1231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2301" to="10687,1231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5640;top:12318;width:549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 168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2301" to="625,1231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2301" to="10687,1231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6254;top:12318;width:18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2301" to="625,1231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2301" to="10687,1231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7381;top:12318;width:476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8,0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2301" to="625,1231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2301" to="10687,1231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7870;top:12318;width:1315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..............................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2301" to="625,1231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2301" to="10687,1231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206;top:12318;width:1388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.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2301" to="625,1231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2301" to="10687,1231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8;top:12534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2319" to="625,1253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2319" to="10687,1253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43;top:12534;width:5581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Podbudowy betonowe bez dylatacji, o grubości warstwy po zagęszczeniu: ponad 12 cm -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2319" to="625,1253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2319" to="10687,1253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8;top:12750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2535" to="625,127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2535" to="10687,127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2;top:12750;width:2197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dodatek za każdy dalszy 1 cm-8cm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2535" to="625,127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2535" to="10687,127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624;top:12973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2751" to="625,1297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87,12751" to="10687,1297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</v:group>
                <v:line id="shape_0" from="625,13033" to="10686,13033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625,12974" to="625,13032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7,12974" to="10687,13032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625,13069" to="10686,1306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624;top:13118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,13069" to="625,13118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7,13069" to="10687,13118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308;top:13136;width:147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,13119" to="625,13136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7,13119" to="10687,13136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563;top:13136;width:2253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KNR  231-0114-05-00  IGM Warsza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,13119" to="625,13136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7,13119" to="10687,13136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5640;top:13136;width:549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  168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,13119" to="625,13136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7,13119" to="10687,13136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6254;top:13136;width:183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m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,13119" to="625,13136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7,13119" to="10687,13136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7869;top:1313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,13119" to="625,13136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7,13119" to="10687,13136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7870;top:13136;width:1315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..............................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,13119" to="625,13136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7,13119" to="10687,13136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9206;top:13136;width:1388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,13119" to="625,13136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7,13119" to="10687,13136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458;top:13352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,13137" to="625,13352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7,13137" to="10687,13352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561;top:13352;width:5377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Podbudowy z kruszywa łamanego - warstwa dolna o grubości po zagęszczeniu: 1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,13137" to="625,13352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7,13137" to="10687,13352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624;top:13575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,13353" to="625,13575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7,13353" to="10687,13575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625,13636" to="10686,13636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625,13576" to="625,13635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7,13576" to="10687,13635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625,13671" to="10686,13671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624;top:13721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,13671" to="625,13721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7,13671" to="10687,13721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308;top:13738;width:147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,13722" to="625,13738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7,13722" to="10687,13738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563;top:13738;width:2253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KNR  231-0114-06-00  IGM Warsza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,13722" to="625,13738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7,13722" to="10687,13738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5640;top:13738;width:549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  168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,13722" to="625,13738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7,13722" to="10687,13738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6254;top:13738;width:183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m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,13722" to="625,13738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7,13722" to="10687,13738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7381;top:13738;width:476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5,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,13722" to="625,13738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7,13722" to="10687,13738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7870;top:13738;width:1315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..............................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,13722" to="625,13738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7,13722" to="10687,13738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9206;top:13738;width:1388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,13722" to="625,13738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7,13722" to="10687,13738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458;top:13954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,13739" to="625,13954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7,13739" to="10687,13954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543;top:13954;width:5435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Podbudowy z kruszywa łamanego - warstwa dolna o grubości po zagęszczeniu: ponad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,13739" to="625,13954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7,13739" to="10687,13954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458;top:14171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,13955" to="625,14171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7,13955" to="10687,14171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562;top:14171;width:2649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15 cm - dodatek za każdy dalszy 1 cm-5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,13955" to="625,14171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7,13955" to="10687,14171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624;top:14393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,14172" to="625,14393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7,14172" to="10687,14393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625,14454" to="10686,14454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625,14394" to="625,14453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7,14394" to="10687,14453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625,14489" to="10686,1448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624;top:14539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,14489" to="625,1453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7,14489" to="10687,1453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308;top:14557;width:147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,14540" to="625,14557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7,14540" to="10687,14557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563;top:14557;width:2253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KNR  231-0311-01-00  IGM Warsza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,14540" to="625,14557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7,14540" to="10687,14557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5640;top:14557;width:549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  168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,14540" to="625,14557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7,14540" to="10687,14557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6254;top:14557;width:183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m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,14540" to="625,14557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7,14540" to="10687,14557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7869;top:14557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,14540" to="625,14557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7,14540" to="10687,14557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7870;top:14557;width:1315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..............................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,14540" to="625,14557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7,14540" to="10687,14557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9206;top:14557;width:1388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,14540" to="625,14557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7,14540" to="10687,14557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458;top:14773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,14558" to="625,14773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7,14558" to="10687,14773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543;top:14773;width:5625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Nawierzchnia z mieszanek mineralno-asfaltowych, grysowo-żwirowych - warstwa wiążąc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,14558" to="625,14773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7,14558" to="10687,14773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458;top:14989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,14774" to="625,1498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7,14774" to="10687,1498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562;top:14989;width:2124;height:41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po zagęszczeniu o grubości: 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,14774" to="625,1498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7,14774" to="10687,1498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624;top:15212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,14990" to="625,15212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7,14990" to="10687,15212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625,15049" to="625,15494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87,15049" to="10687,15494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283,7046" to="4841,7046" stroked="t" o:allowincell="f" style="position:absolute;mso-position-horizontal-relative:char">
                  <v:stroke color="black" weight="1440" dashstyle="short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6948805" cy="9824720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4720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8:26:00Z</dcterms:created>
  <dc:creator>User</dc:creator>
  <dc:description/>
  <cp:keywords/>
  <dc:language>en-US</dc:language>
  <cp:lastModifiedBy>Bartkowiak</cp:lastModifiedBy>
  <dcterms:modified xsi:type="dcterms:W3CDTF">2014-04-04T07:34:00Z</dcterms:modified>
  <cp:revision>3</cp:revision>
  <dc:subject/>
  <dc:title/>
</cp:coreProperties>
</file>