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ODTWORZENIE TRASY I PUNKTÓW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WYSOKOŚCI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1134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ind w:firstLine="142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i punktów wysokościowych. Roboty te prowadzone będą w związku z </w:t>
      </w:r>
      <w:r>
        <w:rPr>
          <w:b/>
        </w:rPr>
        <w:t>przebudowa drogi w miejscowości Tarnowa Łąka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podstawowy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ab/>
      </w: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sytuacyjne i wysokościowe osi trasy oraz projektowanych elementów drogowych i kanalizacyj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robót jest odpowiedzialny za jakość ich wykonania oraz za zgodność z Dokumentacją Projektową, SST i poleceniami Inżyniera. Ogólne wymagania dotyczące robót podano w SST D-00.00.00 „Wymagania  ogólne” pkt. 1.5.</w:t>
      </w:r>
    </w:p>
    <w:p>
      <w:pPr>
        <w:pStyle w:val="Heading2"/>
        <w:rPr/>
      </w:pPr>
      <w:r>
        <w:rPr/>
        <w:t>1.6. Określenie grupy, klasy i kategorii robót wg Wspólnego Słownika Zamówień CPV:</w:t>
      </w:r>
    </w:p>
    <w:p>
      <w:pPr>
        <w:pStyle w:val="Normal"/>
        <w:rPr/>
      </w:pPr>
      <w:r>
        <w:rPr/>
        <w:t>Grupa robót:  451     Przygotowanie terenu pod budowę</w:t>
      </w:r>
    </w:p>
    <w:p>
      <w:pPr>
        <w:pStyle w:val="Normal"/>
        <w:rPr/>
      </w:pPr>
      <w:r>
        <w:rPr/>
        <w:t>Klasa robót:  4511    Roboty w zakresie burzenia i rozbiórki obiektów budowlanych, roboty ziemne</w:t>
      </w:r>
    </w:p>
    <w:p>
      <w:pPr>
        <w:pStyle w:val="Normal"/>
        <w:rPr/>
      </w:pPr>
      <w:r>
        <w:rPr/>
        <w:t>Kategoria robót:  45111    Roboty w zakresie burzenia, roboty ziemne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powinny mieć średnicę od  0,15 do 0,20 m  i długość od 1,5 do 1,7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można przewozić dowolnymi środkami transportu zaakceptowanymi przez Inżyniera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elementów drogowych i kanalizacyj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ykonawca jest odpowiedzialny za ochronę wszystkich punktów pomiarowych i ich oznaczeń w czasie trwania robót. Jeżeli znaki pomiarowe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rPr/>
      </w:pPr>
      <w:r>
        <w:rPr/>
        <w:t>5.3. Repery robocz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oraz elementów drogowych i kanalizacyjnych należy wykonać w oparciu o dokumentację projektową oraz inne dane geodezyjne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 stosunku do dokumentacji projektowej nie może być większe niż 5 cm. Rzędne niwelet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wykopów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00.00.00 „Wymagania ogólne” pkt 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ab/>
        <w:t>Wszystkie badania i pomiary wykonywane są na koszt Wykonawcy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gólne zasady odbioru robót podano w SST D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 – roboty pomiar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pomiarowych obejmuje:</w:t>
      </w:r>
    </w:p>
    <w:p>
      <w:pPr>
        <w:pStyle w:val="Normal"/>
        <w:numPr>
          <w:ilvl w:val="0"/>
          <w:numId w:val="2"/>
        </w:numPr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wyznaczenie osi trasy oraz projektowanych elementów drogowych i kanalizacyjny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357" w:hanging="357"/>
        <w:rPr/>
      </w:pPr>
      <w:r>
        <w:rPr/>
        <w:t>wykonanie mapy powykonawczej (inwentaryzacyjnej) geodezyjnej sytuacyjno - wysokościowej i przekazanie jej do Ośrodka Geodezyjnego i Inwestorowi (3 egz.)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701" w:right="1134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096"/>
      <w:gridCol w:w="127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096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i/>
              <w:sz w:val="20"/>
            </w:rPr>
            <w:t xml:space="preserve">Roboty przygotowawcze              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240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24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812"/>
      <w:gridCol w:w="240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24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096"/>
      <w:gridCol w:w="127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09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i/>
              <w:sz w:val="20"/>
            </w:rPr>
            <w:t xml:space="preserve">Roboty przygotowawcze              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lef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426" w:hanging="426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7:58:00Z</dcterms:created>
  <dc:creator/>
  <dc:description>Roboty przygotowawcze
1998
08.2005</dc:description>
  <cp:keywords>specyfikacje drogi drogownictwo ost</cp:keywords>
  <dc:language>en-US</dc:language>
  <cp:lastModifiedBy>x</cp:lastModifiedBy>
  <cp:lastPrinted>2005-01-28T15:07:00Z</cp:lastPrinted>
  <dcterms:modified xsi:type="dcterms:W3CDTF">2014-04-02T11:05:00Z</dcterms:modified>
  <cp:revision>10</cp:revision>
  <dc:subject/>
  <dc:title>D-02.00.00</dc:title>
</cp:coreProperties>
</file>