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ARSTWA  ŚCIERALNA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Iwony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</w:p>
    <w:p>
      <w:pPr>
        <w:pStyle w:val="Heading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pacing w:val="-3"/>
        </w:rPr>
      </w:pPr>
      <w:r>
        <w:rPr>
          <w:b/>
          <w:spacing w:val="-3"/>
        </w:rPr>
        <w:t>1.</w:t>
        <w:tab/>
        <w:t>Wstęp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70" w:leader="none"/>
        </w:tabs>
        <w:ind w:left="570" w:hanging="570"/>
        <w:rPr>
          <w:b/>
          <w:b/>
          <w:bCs/>
          <w:spacing w:val="-3"/>
        </w:rPr>
      </w:pPr>
      <w:r>
        <w:rPr>
          <w:b/>
          <w:bCs/>
          <w:spacing w:val="-3"/>
        </w:rPr>
        <w:t>Przedmiot SST</w:t>
      </w:r>
    </w:p>
    <w:p>
      <w:pPr>
        <w:pStyle w:val="Normal"/>
        <w:rPr/>
      </w:pPr>
      <w:r>
        <w:rPr/>
        <w:t xml:space="preserve">Przedmiotem niniejszej Szczegółowej Specyfikacji Technicznej są wymagania szczegółowe dotyczące wykonania i odbioru robót związanych z wykonaniem warstwy ścieralnej z betonu asfaltowego dla kategorii ruchu KR2 w związku z </w:t>
      </w:r>
      <w:r>
        <w:rPr>
          <w:b/>
        </w:rPr>
        <w:t>przebudową drogi w miejscowości Tarnowa Łą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>Zakres stosowania SST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Niniejsza Szczegółowa Specyfikacja Techniczna jest stosowana jako dokument przetargowy i kontraktowy przy zlecaniu i realizacji Robót wymienionych w pkt. 1.1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70" w:leader="none"/>
        </w:tabs>
        <w:ind w:left="570" w:hanging="570"/>
        <w:rPr>
          <w:b/>
          <w:b/>
          <w:bCs/>
          <w:spacing w:val="-3"/>
        </w:rPr>
      </w:pPr>
      <w:r>
        <w:rPr>
          <w:b/>
          <w:bCs/>
          <w:spacing w:val="-3"/>
        </w:rPr>
        <w:t>Zakres Robót objętych SST</w:t>
      </w:r>
    </w:p>
    <w:p>
      <w:pPr>
        <w:pStyle w:val="Normal"/>
        <w:rPr/>
      </w:pPr>
      <w:r>
        <w:rPr/>
        <w:t>Ustalenia zawarte w niniejszej Szczegółowej Specyfikacji Technicznej dotyczą zasad prowadzenia robót związanych z wykonaniem warstwy ścieralnej z betonu asfaltowego 0/12,8 o stabilności ≥5,5 kN, grub. 5,0 cm.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70" w:leader="none"/>
        </w:tabs>
        <w:ind w:left="570" w:hanging="570"/>
        <w:rPr>
          <w:b/>
          <w:b/>
          <w:bCs/>
          <w:spacing w:val="-3"/>
        </w:rPr>
      </w:pPr>
      <w:r>
        <w:rPr>
          <w:b/>
          <w:bCs/>
          <w:spacing w:val="-3"/>
        </w:rPr>
        <w:t>Określenia podstawowe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/>
      </w:pPr>
      <w:r>
        <w:rPr>
          <w:b/>
          <w:spacing w:val="-3"/>
        </w:rPr>
        <w:t>1.4.1.</w:t>
        <w:tab/>
        <w:t>Mieszanka mineralna</w:t>
      </w:r>
      <w:r>
        <w:rPr>
          <w:spacing w:val="-3"/>
        </w:rPr>
        <w:t xml:space="preserve"> - mieszanka kruszywa i wypełniacza kamiennego o określonym składzie i uziarnieniu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5" w:leader="none"/>
        </w:tabs>
        <w:ind w:left="855" w:hanging="855"/>
        <w:rPr/>
      </w:pPr>
      <w:r>
        <w:rPr>
          <w:b/>
          <w:spacing w:val="-3"/>
        </w:rPr>
        <w:t>Mieszanka mineralno-asfaltowa</w:t>
      </w:r>
      <w:r>
        <w:rPr>
          <w:spacing w:val="-3"/>
        </w:rPr>
        <w:t xml:space="preserve"> - mieszanka mineralna z odpowiednią ilością asfaltu, wytworzona w określony sposób, spełniająca określone wymagania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5" w:leader="none"/>
        </w:tabs>
        <w:ind w:left="855" w:hanging="855"/>
        <w:rPr/>
      </w:pPr>
      <w:r>
        <w:rPr>
          <w:b/>
          <w:spacing w:val="-3"/>
        </w:rPr>
        <w:t>Beton asfaltowy</w:t>
      </w:r>
      <w:r>
        <w:rPr>
          <w:spacing w:val="-3"/>
        </w:rPr>
        <w:t xml:space="preserve"> - mieszanka mineralno-asfaltowa o uziarnieniu równomiernie stopniowanym, ułożona i zagęszczona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5" w:leader="none"/>
        </w:tabs>
        <w:ind w:left="855" w:hanging="855"/>
        <w:rPr/>
      </w:pPr>
      <w:r>
        <w:rPr>
          <w:b/>
          <w:spacing w:val="-3"/>
        </w:rPr>
        <w:t xml:space="preserve">Pozostałe określenia </w:t>
      </w:r>
      <w:r>
        <w:rPr>
          <w:bCs/>
          <w:spacing w:val="-3"/>
        </w:rPr>
        <w:t>podane w niniejszej SST są zgodne z zamieszczonymi w SST D-00.00.00. "Wymagania ogólne" pkt. 1.4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5" w:leader="none"/>
        </w:tabs>
        <w:ind w:left="855" w:hanging="855"/>
        <w:rPr/>
      </w:pPr>
      <w:r>
        <w:rPr>
          <w:b/>
          <w:spacing w:val="-3"/>
        </w:rPr>
        <w:t xml:space="preserve">Wykonawca </w:t>
      </w:r>
      <w:r>
        <w:rPr>
          <w:bCs/>
          <w:spacing w:val="-3"/>
        </w:rPr>
        <w:t>jest odpowiedzialny za jakość wykonanych robót oraz za ich zgodność z Rysunkami, Specyfikacją Techniczną.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70" w:leader="none"/>
        </w:tabs>
        <w:ind w:left="570" w:hanging="570"/>
        <w:rPr>
          <w:b/>
          <w:b/>
          <w:bCs/>
          <w:spacing w:val="-3"/>
        </w:rPr>
      </w:pPr>
      <w:r>
        <w:rPr>
          <w:b/>
          <w:bCs/>
          <w:spacing w:val="-3"/>
        </w:rPr>
        <w:t>Ogólne wymagania dotyczące Robót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Indent"/>
        <w:ind w:left="0" w:right="0" w:hanging="0"/>
        <w:rPr/>
      </w:pPr>
      <w:r>
        <w:rPr/>
        <w:t>Ogólne wymagania dotyczące Robót podano w SST D-00.00.00. "Wymagania ogólne" pkt. 1.5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konawca jest odpowiedzialny za jakość wykonanych robót, oraz za ich zgodność z Rysunkami oraz poleceniami Inżyniera.</w:t>
      </w:r>
    </w:p>
    <w:p>
      <w:pPr>
        <w:pStyle w:val="Normal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spacing w:before="0" w:after="120"/>
        <w:ind w:left="0" w:right="0" w:hanging="0"/>
        <w:rPr/>
      </w:pPr>
      <w:r>
        <w:rPr/>
        <w:t>1.6. Określenie grupy, klasy i kategorii robót wg Wspólnego Słownika Zamówień CPV:</w:t>
      </w:r>
    </w:p>
    <w:p>
      <w:pPr>
        <w:pStyle w:val="Tekstpodstawowywcity3"/>
        <w:ind w:left="0" w:right="0" w:hanging="0"/>
        <w:rPr>
          <w:sz w:val="20"/>
        </w:rPr>
      </w:pPr>
      <w:r>
        <w:rPr>
          <w:sz w:val="20"/>
        </w:rPr>
        <w:t xml:space="preserve">Grupa robót:  452   </w:t>
        <w:tab/>
        <w:t>Roboty budowlane w zakresie budowy rurociągów, linii komunikacyjnych i elektroenergetycznych, autostrad, dróg, lotnisk i kolei, wyrównywanie terenu</w:t>
      </w:r>
    </w:p>
    <w:p>
      <w:pPr>
        <w:pStyle w:val="Normal"/>
        <w:spacing w:before="0" w:after="120"/>
        <w:rPr/>
      </w:pPr>
      <w:r>
        <w:rPr/>
        <w:t xml:space="preserve">Klasa robót:  4523   </w:t>
        <w:tab/>
        <w:t xml:space="preserve">Roboty budowlane w zakresie budowy rurociągów, linii komunikacyjnych i elektroenergetycznych, autostrad, dróg, lotnisk i kolei, wyrównywanie terenu </w:t>
      </w:r>
    </w:p>
    <w:p>
      <w:pPr>
        <w:pStyle w:val="Tekstpodstawowywcity2"/>
        <w:ind w:left="0" w:right="0" w:hanging="0"/>
        <w:rPr>
          <w:iCs/>
        </w:rPr>
      </w:pPr>
      <w:r>
        <w:rPr>
          <w:iCs/>
        </w:rPr>
        <w:t xml:space="preserve">Kategoria robót  45233   </w:t>
        <w:tab/>
        <w:t>Roboty w zakresie konstruowania, fundamentowania oraz wykonywania nawierzchni autostrad, dróg</w:t>
      </w:r>
    </w:p>
    <w:p>
      <w:pPr>
        <w:pStyle w:val="Normal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0" w:leader="none"/>
        </w:tabs>
        <w:ind w:left="570" w:hanging="570"/>
        <w:rPr>
          <w:b/>
          <w:b/>
          <w:spacing w:val="-3"/>
        </w:rPr>
      </w:pPr>
      <w:r>
        <w:rPr>
          <w:b/>
          <w:spacing w:val="-3"/>
        </w:rPr>
        <w:t>Materiały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Ogólne wymagania dotyczące materiałów, ich pozyskiwania i składowania podano w SST D-00.00.00. "Wymagania ogólne" pkt. 2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szczególne rodzaje materiałów powinny pochodzić ze źródeł zatwierdzonych przez Inżyniera. W przypadku zmiany pochodzenia materiału należy, po wykonaniu odpowiednich badań, opracować skorygowaną receptę.</w:t>
      </w:r>
    </w:p>
    <w:p>
      <w:pPr>
        <w:pStyle w:val="Normal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570" w:leader="none"/>
        </w:tabs>
        <w:ind w:left="570" w:hanging="57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odzaje materiałów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Rodzaje materiałów stosowanych do mieszanki betonu asfaltowego podano w tablicy 1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ablica 1  Wymagania wobec materiałów do mieszanki betonu asfaltowego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tbl>
      <w:tblPr>
        <w:tblW w:w="8592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72"/>
        <w:gridCol w:w="3195"/>
      </w:tblGrid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dzaj materiał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magania 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uszywo łamane granulowane: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e skał magmowych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ze skał osadowych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z surowca sztucznego (żużle pomiedziowe i stalownicze)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kl. I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, II gat. 1, 2 wg PN-B-11112, PN-B-11115:1998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łamane zwykłe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l. I, II; gat.1, 2 wg PN-B-1111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Żwir i mieszanka 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l. I, II wg PN-B-11111:1996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Grys i żwir kruszony z naturalnie rozdrobnionego surowca skalnego wg WT/MK-CZDP 84 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l. I, II; gat.1, 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asek łamany 0,075/2 lub mieszanka drobna granulowana 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pełniająca wymagania PN-B-1111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iasek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gat. 1, 2 wg PN-B-11113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Mączka wapienna 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at I wg. Zeszytu 56 IBDiM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Asfalt 50/70 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Zgodny z tablicą 5 SST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Środek adhezyjny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g Aprobaty Technicznej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Taśma bitumiczna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g Aprobaty Technicznej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ie dopuszcza się do stosowania w betonie asfaltowym do warstwy ścieralnej grysów bazaltowych z oznakami zgorzeli „słonecznej”. Zaleca się stosowanie mieszanki grysów o zróżnicowanej odporności na ścieranie i polerowanie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</w:t>
        <w:tab/>
        <w:t>Wymagania szczegółowe wobec materiałów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1.Kruszyw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2.</w:t>
        <w:tab/>
        <w:t>Wypełniacz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"/>
        <w:rPr/>
      </w:pPr>
      <w:r>
        <w:rPr/>
        <w:t>Do mieszanki betonu asfaltowego należy stosować mączkę wapienną spełniającą wymagania dla gatunku I określone w „Wytyczne Badań I Kryteria Oceny Mączek Wapiennych do Mieszanek Mineralno-Asfaltowych” Zeszyt No 56, IBDiM, Warszawa 1998 o parametrach podanych w tablicy 2.</w:t>
      </w:r>
    </w:p>
    <w:p>
      <w:pPr>
        <w:pStyle w:val="Tekstpodstawowy2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ablica 2.   Wymagania wobec mączki wapiennej</w:t>
      </w:r>
    </w:p>
    <w:p>
      <w:pPr>
        <w:pStyle w:val="Normal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tbl>
      <w:tblPr>
        <w:tblW w:w="923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245"/>
        <w:gridCol w:w="1843"/>
        <w:gridCol w:w="15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Cechy mater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Gatunek 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Badania wg. Zeszytu 56 IBDiM p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ilgotność mączki mineralnej nie więcej niż 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.5.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Górna granica wielkości ziarna mączki wapiennej odpowiadająca wymiarowi oczek sit kontrolnych, m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.5.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awartość wypełniacza w mączce wapiennej nie mniej niż 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.5.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awartość części rozpuszczalnych w wodzie r, nie więcej niż, 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.5.3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zawartości minerałów ilastych; wskaźnik błękitu metylenowego nie więcej ni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.5.5.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Oznaczanie właściwości usztywniających wypełniacza wg. PiK,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sz w:val="20"/>
              </w:rPr>
              <w:t>T nie więcej niż, o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.5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pacing w:val="-3"/>
        </w:rPr>
      </w:pPr>
      <w:r>
        <w:rPr>
          <w:b/>
          <w:bCs/>
          <w:spacing w:val="-3"/>
        </w:rPr>
        <w:t>2.2.3.</w:t>
        <w:tab/>
        <w:t>Asfalt</w:t>
      </w:r>
    </w:p>
    <w:p>
      <w:pPr>
        <w:pStyle w:val="Normal"/>
        <w:rPr>
          <w:spacing w:val="-3"/>
        </w:rPr>
      </w:pPr>
      <w:r>
        <w:rPr>
          <w:spacing w:val="-3"/>
        </w:rPr>
        <w:t>Do wytwarzania mieszanki betonu asfaltowego na warstwę ścieralną należy stosować asfalt 50/70 o właściwościach odpowiadających wymaganiom w tablicy 3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Tekstost"/>
        <w:rPr>
          <w:spacing w:val="-3"/>
        </w:rPr>
      </w:pPr>
      <w:r>
        <w:rPr>
          <w:spacing w:val="-3"/>
        </w:rPr>
        <w:t>Tablica 3. Wymagania dla asfaltu 50/70</w:t>
      </w:r>
    </w:p>
    <w:p>
      <w:pPr>
        <w:pStyle w:val="Tekstost"/>
        <w:rPr>
          <w:spacing w:val="-3"/>
        </w:rPr>
      </w:pPr>
      <w:r>
        <w:rPr>
          <w:spacing w:val="-3"/>
        </w:rPr>
      </w:r>
    </w:p>
    <w:tbl>
      <w:tblPr>
        <w:tblW w:w="8960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134"/>
        <w:gridCol w:w="158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adania wg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Penetracja 2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,                                                                         0,1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50-7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EN-142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Temperatura mięknienia,                                                               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6-5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EN-142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Temperatura zapłonu nie mniej niż                                               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EN-2259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awartość składników rozpuszczalnych nie mniej niż                % m/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PN-EN-1259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Zmiana masy po starzeniu ( ubytek lub przyrost) nie więcej niż  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lang w:val="de-DE"/>
              </w:rPr>
              <w:t xml:space="preserve">% m/m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-12607-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ozostała penetracja po starzeniu nie mniej niż                            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EN-142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Temperatura mięknienia po starzeniu nie mniej niż                     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EN-142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awartość parafiny nie więcej niż                                                 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EN-12606-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Wzrost temperatury mięknienia po starzeniu nie więcej niż        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EN-142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Temperatura łamliwości, nie więcej niż,                                       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EN-125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2.2.4.</w:t>
        <w:tab/>
        <w:t>Środek adhezyjn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Do mieszanki betonu asfaltowego należy stosować środek adhezyjny bez względu na rodzaj użytego kruszywa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Środek adhezyjny użyty do wytworzenia mieszanki betonu asfaltowego powinien posiadać Aprobatę Techniczną IBDiM i być zaakceptowany przez Inżyniera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8"/>
        </w:numPr>
        <w:tabs>
          <w:tab w:val="clear" w:pos="709"/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Emulsja asfaltowa i taśma bitumiczna</w:t>
      </w:r>
    </w:p>
    <w:p>
      <w:pPr>
        <w:pStyle w:val="TextBody"/>
        <w:jc w:val="both"/>
        <w:rPr/>
      </w:pPr>
      <w:r>
        <w:rPr>
          <w:sz w:val="20"/>
        </w:rPr>
        <w:t>Do uszczelniania połączeń działek roboczych, oraz złącza podłużnego układanych pasów można stosować posmarowanie emulsją asfaltową</w:t>
      </w:r>
      <w:r>
        <w:rPr/>
        <w:t xml:space="preserve"> </w:t>
      </w:r>
      <w:r>
        <w:rPr>
          <w:sz w:val="20"/>
        </w:rPr>
        <w:t>lub oklejenie taśmą bitumiczną posiadającą Aprobatę Techniczną IBDiM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570" w:leader="none"/>
        </w:tabs>
        <w:ind w:left="570" w:hanging="57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ostawy materiałów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sz w:val="20"/>
        </w:rPr>
      </w:pPr>
      <w:r>
        <w:rPr>
          <w:sz w:val="20"/>
        </w:rPr>
        <w:t xml:space="preserve">Za dostawy materiałów odpowiedzialny jest Wykonawca robót zgodnie z ustaleniami określonymi w SST D-00.00.00 „Wymagania ogólne”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o obowiązku Wykonawcy należy takie zorganizowanie dostaw materiałów do wytwarzania mieszanki betonu asfaltowego, aby zapewnić nieprzerwaną pracę otaczarki w trakcie wykonywania dziennej działki robocz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Każda dostawa asfaltu, kruszywa i wypełniacza musi być zaopatrzona w deklarację zgodności o treści według PN-EN-45014:1993, wydaną przez dostawcę.</w:t>
      </w:r>
    </w:p>
    <w:p>
      <w:pPr>
        <w:pStyle w:val="Normal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4.</w:t>
        <w:tab/>
        <w:t>Składowanie materiałów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4.1.</w:t>
        <w:tab/>
        <w:t xml:space="preserve">Składowanie kruszywa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4.2.</w:t>
        <w:tab/>
        <w:t xml:space="preserve">Składowanie wypełniacza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pełniacz należy składować w silosach wyposażonych w urządzenia do aeracji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4.3. Składowanie asfaltu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Asfalt powinien być składowany w zbiornikach, których konstrukcja i użyte do ich wykonania materiały wykluczają możliwość zanieczyszczenia asfaltu. Zbiorniki powinny być wyposażone w automatyczne urządzenia grzewcze - olejowe, parowe lub elektryczne. Nie dopuszcza się ogrzewania asfaltu otwartym ogniem. </w:t>
      </w:r>
    </w:p>
    <w:p>
      <w:pPr>
        <w:pStyle w:val="TextBody"/>
        <w:jc w:val="both"/>
        <w:rPr/>
      </w:pPr>
      <w:r>
        <w:rPr>
          <w:sz w:val="20"/>
        </w:rPr>
        <w:t xml:space="preserve">Zbiornik roboczy otaczarki powinien być izolowany termicznie, posiadać automatyczny system grzewczy zdolny do utrzymania zadanej temperatury z tolerancją ± 5 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C oraz posiadać układ cyrkulacji asfaltu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leca się stosowanie izolowanych termicznie metalowych zbiorników pionowych, wyposażonych w elektryczny system grzewczy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4.4.</w:t>
        <w:tab/>
        <w:t>Składowanie środka adhezyjnego</w:t>
      </w:r>
    </w:p>
    <w:p>
      <w:pPr>
        <w:pStyle w:val="TextBody"/>
        <w:jc w:val="both"/>
        <w:rPr/>
      </w:pPr>
      <w:r>
        <w:rPr>
          <w:sz w:val="20"/>
        </w:rPr>
        <w:t>Składowanie środka adhezyjnego jest dozwolone tylko w oryginalnych opakowaniach producenta w warunkach podanych w Aprobacie Technicz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70" w:leader="none"/>
        </w:tabs>
        <w:ind w:left="570" w:hanging="570"/>
        <w:rPr>
          <w:b/>
          <w:b/>
        </w:rPr>
      </w:pPr>
      <w:r>
        <w:rPr>
          <w:b/>
        </w:rPr>
        <w:t>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sprzętu podano w SST D-00.00.00. "Wymagania ogólne" pkt.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70" w:leader="none"/>
        </w:tabs>
        <w:spacing w:before="0" w:after="120"/>
        <w:ind w:left="570" w:hanging="570"/>
        <w:rPr>
          <w:b/>
          <w:b/>
          <w:bCs/>
        </w:rPr>
      </w:pPr>
      <w:r>
        <w:rPr>
          <w:b/>
          <w:bCs/>
        </w:rPr>
        <w:t>Wytwórnia mieszanki mineralno-bitumicznej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Mieszankę betonu asfaltowego należy produkować przy zastosowaniu sterowanej komputerem wytwórni (otaczarki) o mieszaniu cyklicznym, posiadającej wydajność minimum 30 t/h, wyposażonej w izolowany termicznie silos gotowej mieszanki o pojemności nie mniejszej niż połowa wydajności godzinowej. 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Dozowanie składników mieszanki mineralno-asfaltowej powinno być wagowe. Odchyłki masy dozowanych składników (w stosunku do masy poszczególnych składników zarobu) nie powinny być większe od ± 2 %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ozowanie wagowe lub objętościowe środka adhezyjnego do asfaltu powinno odbywać się poprzez wtrysk odpowiedniej porcji do asfaltu w trakcie jego podawania do mieszalnika otaczark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70" w:leader="none"/>
        </w:tabs>
        <w:ind w:left="570" w:hanging="570"/>
        <w:rPr>
          <w:b/>
          <w:b/>
          <w:bCs/>
        </w:rPr>
      </w:pPr>
      <w:r>
        <w:rPr>
          <w:b/>
          <w:bCs/>
        </w:rPr>
        <w:t>Układarka mieszanek mineralno-bitumicznych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left="0" w:right="0" w:hanging="0"/>
        <w:rPr/>
      </w:pPr>
      <w:r>
        <w:rPr/>
        <w:t xml:space="preserve">Układanie mieszanki powinno być wykonywane przy użyciu mechanicznej układarki. Układarka winna posiadać między innymi następujące podzespoły 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automatyczne sterowanie pozwalające na ułożenie warstwy zgodnie z założoną niweletą i grubości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płytę wibracyjną do wstępnego zagęszczenia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urządzenia do podgrzewania płyty wibracyjnej.</w:t>
      </w:r>
    </w:p>
    <w:p>
      <w:pPr>
        <w:pStyle w:val="Normal"/>
        <w:spacing w:before="120" w:after="0"/>
        <w:rPr/>
      </w:pPr>
      <w:r>
        <w:rPr/>
        <w:t>Tylko wyjątkowo dopuszcza się ręczne ułożenie warstwy w miejscach niedostępnych dla sprzętu mechanicznego, przy czym szczególną uwagę należy zwrócić na zagęszczenie takich powierzchni, niedostępnych dla walców i dogęszczać je przy pomocy płyt wibracyj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70" w:leader="none"/>
        </w:tabs>
        <w:ind w:left="570" w:hanging="570"/>
        <w:rPr>
          <w:b/>
          <w:b/>
          <w:bCs/>
        </w:rPr>
      </w:pPr>
      <w:r>
        <w:rPr>
          <w:b/>
          <w:bCs/>
        </w:rPr>
        <w:t>Walce do zagęszczani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leży stosować, walce stalowe gładkie średnie i ciężkie z wibracją w zakresie 35 – 50 Hz, ogumione ciężkie o regulowanym ciśnieniu w opon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70" w:leader="none"/>
        </w:tabs>
        <w:ind w:left="570" w:hanging="570"/>
        <w:rPr>
          <w:b/>
          <w:b/>
        </w:rPr>
      </w:pPr>
      <w:r>
        <w:rPr>
          <w:b/>
        </w:rPr>
        <w:t>Transport</w:t>
      </w:r>
    </w:p>
    <w:p>
      <w:pPr>
        <w:pStyle w:val="TextBodyIndent"/>
        <w:ind w:left="0" w:right="0" w:hanging="0"/>
        <w:rPr>
          <w:spacing w:val="-4"/>
        </w:rPr>
      </w:pPr>
      <w:r>
        <w:rPr>
          <w:spacing w:val="-4"/>
        </w:rPr>
        <w:t>Ogólne wymagania dotyczące transportu podano w SST  D 00.00.00. "Wymagania ogólne" pkt.4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570" w:leader="none"/>
        </w:tabs>
        <w:ind w:left="570" w:hanging="57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Transport kruszywa 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Kruszywo można przewozić dowolnymi środkami transportu w warunkach zabezpieczających je przed zanieczyszczeniem i zmieszaniem z innymi rodzajami lub frakcjami kruszywa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570" w:leader="none"/>
        </w:tabs>
        <w:ind w:left="570" w:hanging="57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ransport wypełniacza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pełniacz należy przewozić luzem w odpowiednich cysternach przystosowanych do transportu materiałów sypkich, umożliwiających rozładunek pneumatyczny. W czasie przeładunku oraz transportu wypełniacz należy chronić przed zawilgoceniem, zbryleniem i zanieczyszczeniem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570" w:leader="none"/>
        </w:tabs>
        <w:ind w:left="570" w:hanging="57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ransport asfaltu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Asfalt należy przewozić izolowanymi termicznie cysternami wyposażonymi w instalacje umożliwiające podłączenie cystern do urządzeń grzewczych lub wyposażonymi we własne urządzenia grzewcze.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570" w:leader="none"/>
        </w:tabs>
        <w:ind w:left="570" w:hanging="57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ransport środka adhezyjnego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Środek adhezyjny, w opakowaniach fabrycznych, może  być przewożony dowolnymi środkami transpor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70" w:leader="none"/>
        </w:tabs>
        <w:ind w:left="570" w:hanging="570"/>
        <w:rPr>
          <w:b/>
          <w:b/>
          <w:bCs/>
        </w:rPr>
      </w:pPr>
      <w:r>
        <w:rPr>
          <w:b/>
          <w:bCs/>
        </w:rPr>
        <w:t>Transport mieszanki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Mieszankę betonu asfaltowego należy przewozić samochodami samowyładowczymi, wyposażonymi w plandeki do przykrywania mieszanki podczas transport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czasie transportu spadek temperatury mieszanki mineralno-asfaltowej nie powinien być większy niż 10 %  temperatury tej mieszanki w chwili załadunku z jednoczesnym spełnieniem warunków zachowania temperatury wbudowania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70" w:leader="none"/>
        </w:tabs>
        <w:ind w:left="570" w:hanging="570"/>
        <w:rPr>
          <w:b/>
          <w:b/>
        </w:rPr>
      </w:pPr>
      <w:r>
        <w:rPr>
          <w:b/>
        </w:rPr>
        <w:t>Wykonanie Robót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Ogólne zasady wykonania Robót podano w SST D-00.00.00. "Wymagania ogólne" pkt.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70" w:leader="none"/>
        </w:tabs>
        <w:ind w:left="570" w:hanging="570"/>
        <w:rPr>
          <w:b/>
          <w:b/>
          <w:bCs/>
        </w:rPr>
      </w:pPr>
      <w:r>
        <w:rPr>
          <w:b/>
          <w:bCs/>
        </w:rPr>
        <w:t>Projektowanie mieszanki betonu asfaltowego o uziarnieniu 0/12,8 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(badania na koszt Wykonawcy). Na wniosek Zamawiającego Wykonawca dostarczy próbki materiałów pobrane w obecności Inżyniera do wykonania badań kontrolnych przez Zamawiającego.</w:t>
      </w:r>
    </w:p>
    <w:p>
      <w:pPr>
        <w:pStyle w:val="TextBody"/>
        <w:spacing w:before="120" w:after="0"/>
        <w:jc w:val="both"/>
        <w:rPr/>
      </w:pPr>
      <w:r>
        <w:rPr>
          <w:sz w:val="20"/>
        </w:rPr>
        <w:t>Projektowanie składu mieszanki mineralno-asfaltowej polega na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borze składników mieszanki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borze optymalnej ilości asfaltu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określeniu właściwości mieszanki i porównaniu uzyskanych wyników z wymaganiami podanymi w niniejszej SST.</w:t>
      </w:r>
    </w:p>
    <w:p>
      <w:pPr>
        <w:pStyle w:val="TextBodyIndent"/>
        <w:ind w:left="0" w:right="0" w:hanging="0"/>
        <w:rPr/>
      </w:pPr>
      <w:r>
        <w:rPr/>
        <w:t>Uziarnienie mieszanki zostanie zaprojektowane w taki sposób, aby krzywa uziarnienia mieściła się pomiędzy krzywymi granicznymi podanymi w tablicy 4.</w:t>
      </w:r>
    </w:p>
    <w:p>
      <w:pPr>
        <w:pStyle w:val="TextBody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sz w:val="20"/>
        </w:rPr>
        <w:t>Skład mieszanki betonu asfaltowego będzie ustalony na podstawie badań próbek sporządzonych wg metody Marshalla, zagęszczanych 2x75 uderzeń ubijaka w temperaturze 135</w:t>
      </w:r>
      <w:r>
        <w:rPr>
          <w:sz w:val="20"/>
          <w:vertAlign w:val="superscript"/>
        </w:rPr>
        <w:t>o</w:t>
      </w:r>
      <w:r>
        <w:rPr>
          <w:sz w:val="20"/>
        </w:rPr>
        <w:t>C – 140</w:t>
      </w:r>
      <w:r>
        <w:rPr>
          <w:sz w:val="20"/>
          <w:vertAlign w:val="superscript"/>
        </w:rPr>
        <w:t>o</w:t>
      </w:r>
      <w:r>
        <w:rPr>
          <w:sz w:val="20"/>
        </w:rPr>
        <w:t>C 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Zaprojektowana mieszanka BA 0/12,8 powinna spełniać wymagania podane w tablicy 5 Lp.1÷5. </w:t>
      </w:r>
    </w:p>
    <w:p>
      <w:pPr>
        <w:pStyle w:val="TextBody"/>
        <w:jc w:val="both"/>
        <w:rPr/>
      </w:pPr>
      <w:r>
        <w:rPr>
          <w:sz w:val="20"/>
        </w:rPr>
        <w:t>Wykonana warstwa z ścieralna z mieszanki BA 0/12,8 powinna spełniać wymagania podane w tablicy 5 lp. 6</w:t>
      </w:r>
      <w:r>
        <w:rPr>
          <w:rFonts w:cs="Symbol" w:ascii="Symbol" w:hAnsi="Symbol"/>
          <w:b/>
          <w:sz w:val="20"/>
        </w:rPr>
        <w:t></w:t>
      </w:r>
      <w:r>
        <w:rPr>
          <w:sz w:val="20"/>
        </w:rPr>
        <w:t>7.</w:t>
      </w:r>
    </w:p>
    <w:p>
      <w:pPr>
        <w:pStyle w:val="TextBody"/>
        <w:spacing w:before="120" w:after="0"/>
        <w:rPr/>
      </w:pPr>
      <w:r>
        <w:rPr>
          <w:sz w:val="20"/>
        </w:rPr>
        <w:t>Tablica 4. Rzędne krzywych granicznych uziarnienia mieszanki mineralnej 0/12,8 mm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437"/>
      </w:tblGrid>
      <w:tr>
        <w:trPr>
          <w:trHeight w:val="404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Uziarnienie mieszanki mineralnej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/12,8</w:t>
            </w:r>
          </w:p>
        </w:tc>
      </w:tr>
      <w:tr>
        <w:trPr>
          <w:trHeight w:val="255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Kategoria ruchu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 2</w:t>
            </w:r>
          </w:p>
        </w:tc>
      </w:tr>
      <w:tr>
        <w:trPr>
          <w:trHeight w:val="3393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Przechodzi przez # mm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,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,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rPr>
                <w:caps/>
                <w:sz w:val="20"/>
                <w:lang w:val="en-US" w:eastAsia="en-US"/>
              </w:rPr>
            </w:pPr>
            <w:r>
              <w:rPr>
                <w:caps/>
                <w:sz w:val="20"/>
                <w:lang w:val="en-US" w:eastAsia="en-US"/>
              </w:rPr>
              <w:t>0,4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1</w:t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Orientacyjna zawartość asfaltu w mieszance mineralno-asfaltowej %,  m/m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6,5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jc w:val="both"/>
        <w:rPr>
          <w:sz w:val="20"/>
        </w:rPr>
      </w:pPr>
      <w:r>
        <w:rPr>
          <w:sz w:val="20"/>
        </w:rPr>
        <w:t xml:space="preserve">Tablica 5. Wymagania wobec mieszanki BA 0/12,8 mm oraz wykonanej z niej warstwy ścieralnej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tbl>
      <w:tblPr>
        <w:tblW w:w="8677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2"/>
        <w:gridCol w:w="1448"/>
      </w:tblGrid>
      <w:tr>
        <w:trPr>
          <w:trHeight w:val="3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 nie mniej niż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nie wymaga się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Stabilność próbek wg Marshalla w temperaturze 60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, zagęszczonych w temp.135+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C,  2x75 uderzeń nie mniej niż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5,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dkształcenie próbek jw., mm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2,0 – 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olna przestrzeń w próbkach jw., % (v/v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,5 – 4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pełnienie wolnej przestrzeni w próbkach jw., %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75 – 9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skaźnik zagęszczenia warstwy, % nie mniej ni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olna przestrzeń w warstwie,  %(V/V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,5 – 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dotyczy etapu projektowania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Recepturę mieszanki mineralno - asfaltowej należy ustalić w laboratorium drogowym zaakceptowanym przez Zamawiającego (badania na koszt Wykonawcy).</w:t>
      </w:r>
    </w:p>
    <w:p>
      <w:pPr>
        <w:pStyle w:val="Normal"/>
        <w:spacing w:before="240" w:after="120"/>
        <w:rPr>
          <w:b/>
          <w:b/>
          <w:bCs/>
        </w:rPr>
      </w:pPr>
      <w:r>
        <w:rPr>
          <w:b/>
          <w:bCs/>
        </w:rPr>
        <w:t>5.2.</w:t>
        <w:tab/>
        <w:t>Wytwarzanie mieszanki betonu asfaltowego</w:t>
      </w:r>
    </w:p>
    <w:p>
      <w:pPr>
        <w:pStyle w:val="Normal"/>
        <w:rPr/>
      </w:pPr>
      <w:r>
        <w:rPr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TextBody"/>
        <w:jc w:val="both"/>
        <w:rPr/>
      </w:pPr>
      <w:r>
        <w:rPr>
          <w:sz w:val="20"/>
        </w:rPr>
        <w:t>Minimalna i maksymalna temperatura w zbiorniku dla asfaltu 50/70 powinna wynosić: 140</w:t>
      </w:r>
      <w:r>
        <w:rPr>
          <w:sz w:val="20"/>
          <w:vertAlign w:val="superscript"/>
        </w:rPr>
        <w:t>o</w:t>
      </w:r>
      <w:r>
        <w:rPr>
          <w:sz w:val="20"/>
        </w:rPr>
        <w:t>C – 165</w:t>
      </w:r>
      <w:r>
        <w:rPr>
          <w:sz w:val="20"/>
          <w:vertAlign w:val="superscript"/>
        </w:rPr>
        <w:t>o</w:t>
      </w:r>
      <w:r>
        <w:rPr>
          <w:sz w:val="20"/>
        </w:rPr>
        <w:t>C. Temperatura mieszanki mineralno-asfaltowej z asfaltem 50/70 bezpośrednio po wysypaniu z mieszalnika powinna zawierać się pomiędzy: 135</w:t>
      </w:r>
      <w:r>
        <w:rPr>
          <w:sz w:val="20"/>
          <w:vertAlign w:val="superscript"/>
        </w:rPr>
        <w:t>o</w:t>
      </w:r>
      <w:r>
        <w:rPr>
          <w:sz w:val="20"/>
        </w:rPr>
        <w:t>C – 17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</w:p>
    <w:p>
      <w:pPr>
        <w:pStyle w:val="TextBody"/>
        <w:jc w:val="both"/>
        <w:rPr/>
      </w:pPr>
      <w:r>
        <w:rPr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0"/>
          <w:vertAlign w:val="superscript"/>
        </w:rPr>
        <w:t>0</w:t>
      </w:r>
      <w:r>
        <w:rPr>
          <w:sz w:val="20"/>
        </w:rPr>
        <w:t>C od maksymalnej, dopuszczalnej temperatury mieszanki mineralno-</w:t>
        <w:softHyphen/>
        <w:t xml:space="preserve">asfaltowej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Środek adhezyjny należy wprowadzać do asfaltu przed wprowadzeniem go do mieszalnika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ytwarzanie mieszanki powinno odbywać się w oparciu o receptę laboratoryjną zatwierdzoną przez Inżyniera. Rzędne krzywej uziarnienia według recepty laboratoryjnej powinny być skorygowane w wyniku przeprowadzonej próby technologicznej. Tolerancja uziarnienia, podana w tablicy 6, powinna być określana w stosunku do krzywej skorygowanej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tworzona mieszanka betonu asfaltowego powinno mieć uziarnienie oraz ilość asfaltu zgodne z receptą laboratoryjną z uwzględnieniem tolerancji zawartych w tablicy 6. Parametry mieszanki powinny być zgodne z tablicą 5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5.3.</w:t>
        <w:tab/>
        <w:t>Przygotowanie podłoż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odłoże pod warstwę ścieralną z betonu asfaltowego powinno być oczyszczone i skropione emulsją asfaltową zgodnie z zasadami podanymi w SST D-04.03.01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Boczne powierzchnie (krawędzie) istniejących warstw konstrukcji, także wyciętych łat, do których będzie przylegała układana mieszanka mineralno-asfaltowa powinny być posmarowane emulsją asfaltową lub pokryte taśmą asfaltową lub innym materiałem uszczelniającym, uzgodnionym z Inżynierem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wierzchnie krawężników, włazów, wpustów i tym podobnych urządzeń, przylegające do układanej mieszanki mineralno-asfaltowej powinny być posmarowane emulsją asfaltową lub pokryte taśmą asfaltową lub innym materiałem uszczelniającym, uzgodnionym z Inżynierem.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Należy wykonać uzupełnienie ubytków istniejącej nawierzchni bitumicznej mieszanką mineralno - asfaltową określoną w pkt. 5.1. i 5.2.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Powierzchnię nawierzchni, na której grubość warstwy byłaby mniejsza od grubości minimalnej układanej warstwy ścieralnej , należy sfrezować na głębokość pozwalającą na jej ułożenie 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</w:t>
        <w:tab/>
        <w:t>Warunki atmosferyczne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/>
      </w:pPr>
      <w:r>
        <w:rPr>
          <w:sz w:val="20"/>
        </w:rPr>
        <w:t>Warstwa ścieralna z mieszanki betonu asfaltowego będzie układana, gdy temperatura otoczenia będzie wynosiła nie mniej niż +10</w:t>
      </w:r>
      <w:r>
        <w:rPr>
          <w:sz w:val="20"/>
          <w:vertAlign w:val="superscript"/>
        </w:rPr>
        <w:t>o</w:t>
      </w:r>
      <w:r>
        <w:rPr>
          <w:sz w:val="20"/>
        </w:rPr>
        <w:t>C .Niższa temperatura otoczenia w jakiej można układać warstwę ścieralną wymaga akceptacji Inżynier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ie dopuszcza się układania mieszanki betonu asfaltowego na wilgotnym lub oblodzonym podłożu, podczas opadów atmosferycznych oraz silnego wiatr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wierzchnia podłoża po przelotnym deszczu, powinna być osuszona, np. dmuchawą lub sprężonym powietrzem. W przypadku, gdy istnieje możliwość podgrzania podłoża, temperatura w czasie robót może być niższa niż podano powyż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570" w:leader="none"/>
        </w:tabs>
        <w:ind w:left="570" w:hanging="57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róba technologiczna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Wykonawca przed przystąpieniem do produkcji mieszanki betonu asfaltowego jest zobowiązany do przeprowadzenia w obecności Inżyniera próby technologicznej. W tym celu należy zaprogramować otaczarkę zgodnie z receptą roboczą i w cyklu automatycznym produkować mieszankę betonu asfaltowego  przez okres nie krótszy niż 10 minut. Do badań należy pobrać mieszankę wyprodukowaną po ustabilizowaniu się pracy otaczarki, tj. najwcześniej po 5 minutach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ie dopuszcza się oceniania dokładności pracy otaczarki oraz prawidłowości składu mieszanki mineralnej na podstawie tzw. suchego zarobu, z uwagi segregację kruszyw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Mieszankę wyprodukowaną po ustabilizowaniu się pracy otaczarki należy zgromadzić w oddzielnym (pustym) silosie lub załadować bezpośrednio na samochód, a następnie pobrać z niej metodą kwartowania próbki do badania składu mieszanki betonu asfaltowego oraz jej właściwości, określanych na podstawie próbek Marshalla. Należy wykonać trzy kolejne opróbowania tej samej partii mieszanki. Z każdego z nich laboratorium Wykonawcy wykona jedno badanie składu mieszanki oraz trzy próbki Marshalla. Do każdego badania składu mieszanki należy użyć, próbkę o masie (w gramach) nie mniejszą, niż wynika to z iloczynu 100x (nominalny wymiar największego ziarna mieszanki betonu asfaltowego)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skazane jest, aby zarób próbny, przy zachowaniu tej samej procedury został dodatkowo opróbowany i przebadany przez laboratorium wytypowane przez Inżyniera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podstawie uzyskanych wyników Inżynier podejmuje decyzję o wykonaniu warstwy ścieral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olerancje zawartości składników mieszanki betonu asfaltowego względem składu zaprojektowanego powinny być zawarte w granicach podanych w tablicy 6.</w:t>
      </w:r>
    </w:p>
    <w:p>
      <w:pPr>
        <w:pStyle w:val="TextBody"/>
        <w:spacing w:before="120" w:after="0"/>
        <w:jc w:val="both"/>
        <w:rPr>
          <w:sz w:val="20"/>
        </w:rPr>
      </w:pPr>
      <w:r>
        <w:rPr>
          <w:sz w:val="20"/>
        </w:rPr>
        <w:t>Tablica 6  Odchyłki zawartości składników mieszanki betonu asfaltowego względem składu zaprojektowanego przy badaniu pojedynczej próbki metodą ekstrakcji</w:t>
      </w:r>
    </w:p>
    <w:p>
      <w:pPr>
        <w:pStyle w:val="TextBody"/>
        <w:spacing w:before="120" w:after="120"/>
        <w:jc w:val="both"/>
        <w:rPr>
          <w:sz w:val="20"/>
        </w:rPr>
      </w:pPr>
      <w:r>
        <w:rPr>
          <w:sz w:val="20"/>
        </w:rPr>
        <w:t>wymiary w procentach (m/m)</w:t>
      </w:r>
    </w:p>
    <w:tbl>
      <w:tblPr>
        <w:tblW w:w="8398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8"/>
        <w:gridCol w:w="23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kładniki mieszanki betonu asfaltow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Dopuszczalne odchyłk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iarna pozostające na sitach o oczkach # w mm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1.5; 25.0; 20.0; 16.0; 12.8; 9.6; 8.0; 6.3; 4.0; 2.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± 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iarna pozostające na sitach o oczkach # w mm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5; 0,42; 0,30; 0,18; 0,15; 0,075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± 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iarna przechodzące przez sito o oczkach #  0,075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± 1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sfalt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± 0,3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70" w:leader="none"/>
        </w:tabs>
        <w:spacing w:before="120" w:after="120"/>
        <w:ind w:left="570" w:hanging="570"/>
        <w:rPr>
          <w:b/>
          <w:b/>
          <w:bCs/>
        </w:rPr>
      </w:pPr>
      <w:r>
        <w:rPr>
          <w:b/>
          <w:bCs/>
        </w:rPr>
        <w:t>Odcinek próbny – nie dotycz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70" w:leader="none"/>
        </w:tabs>
        <w:ind w:left="570" w:hanging="570"/>
        <w:rPr>
          <w:b/>
          <w:b/>
          <w:bCs/>
        </w:rPr>
      </w:pPr>
      <w:r>
        <w:rPr>
          <w:b/>
          <w:bCs/>
        </w:rPr>
        <w:t>Wbudowanie i zagęszczanie warstwy ścieralnej z betonu asfal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 xml:space="preserve">Układanie mieszanki betonu asfaltowego może odbywać się tylko przy użyciu mechanicznej układarki z włączoną wibracją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ie obramowany brzeg warstwy powinien być wyprofilowany lub obcięty i pokryty emulsją asfaltową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Zagęszczanie rozłożonej mieszanki należy wykonywać walcami wibracyjnymi oraz ogumionymi, spełniającymi wymagania podane w SST. </w:t>
      </w:r>
    </w:p>
    <w:p>
      <w:pPr>
        <w:pStyle w:val="BodyText2"/>
        <w:widowControl/>
        <w:tabs>
          <w:tab w:val="clear" w:pos="14"/>
          <w:tab w:val="right" w:pos="-1368" w:leader="none"/>
        </w:tabs>
        <w:spacing w:before="0" w:after="0"/>
        <w:rPr>
          <w:sz w:val="20"/>
        </w:rPr>
      </w:pPr>
      <w:r>
        <w:rPr>
          <w:sz w:val="20"/>
        </w:rPr>
        <w:t xml:space="preserve">Temperatura mieszanki w koszu rozkładarki nie powinna być zgodna z temperaturami podanymi w p. 5.2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gęszczanie mieszanki powinno odbywać się zgodnie z ustalonym schematem przejść walca.</w:t>
      </w:r>
    </w:p>
    <w:p>
      <w:pPr>
        <w:pStyle w:val="BodyText2"/>
        <w:widowControl/>
        <w:tabs>
          <w:tab w:val="clear" w:pos="14"/>
          <w:tab w:val="right" w:pos="-1368" w:leader="none"/>
        </w:tabs>
        <w:spacing w:before="0" w:after="0"/>
        <w:rPr>
          <w:sz w:val="20"/>
        </w:rPr>
      </w:pPr>
      <w:r>
        <w:rPr>
          <w:sz w:val="20"/>
        </w:rPr>
        <w:t xml:space="preserve">Zagęszczanie nie powinno powodować wyciskania zaprawy na powierzchnię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niki badań zagęszczenia wykonanej warstwy powinny być zgodne z wymaganiami podanymi w tablicy 5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iweleta i grubość wbudowanej warstwy powinny być zgodne z Dokumentacją Projektową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łącza w warstwie powinny być wykonane w linii prostej równolegle lub prostopadle do osi drogi. Złącza powinny być całkowicie związane, a przylegające warstwy powinny być w jednym poziomie.</w:t>
      </w:r>
    </w:p>
    <w:p>
      <w:pPr>
        <w:pStyle w:val="Normal"/>
        <w:rPr/>
      </w:pPr>
      <w:r>
        <w:rPr/>
        <w:t xml:space="preserve">Złącze robocze (podłużne i poprzeczne) powinno być równo obcięte a powierzchnia obciętej krawędzi posmarowana emulsją asfaltową lub oklejona samoprzylepną taśmą asfaltowo-kauczukową. Sposób wykonania złącz powinien być uzgodniony z Inżynierem. </w:t>
      </w:r>
    </w:p>
    <w:p>
      <w:pPr>
        <w:pStyle w:val="Normal"/>
        <w:rPr/>
      </w:pPr>
      <w:r>
        <w:rPr/>
        <w:t>Boczne krawędzie warstwy należy zabezpieczyć poprzez szczelne posmarowanie emulsją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 zgodą Inżyniera, nawierzchnię można oddać do ruchu zaraz po jej wykonaniu i ostygnięc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70" w:leader="none"/>
        </w:tabs>
        <w:ind w:left="570" w:hanging="570"/>
        <w:rPr>
          <w:b/>
          <w:b/>
        </w:rPr>
      </w:pPr>
      <w:r>
        <w:rPr>
          <w:b/>
        </w:rPr>
        <w:t>Kontrola jakości Robót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kontroli jakości Robót podano w SST D-00.00.00. "Wymagania ogólne" pkt. 6.</w:t>
      </w:r>
    </w:p>
    <w:p>
      <w:pPr>
        <w:pStyle w:val="Normal"/>
        <w:tabs>
          <w:tab w:val="left" w:pos="709" w:leader="none"/>
          <w:tab w:val="left" w:pos="1276" w:leader="none"/>
        </w:tabs>
        <w:ind w:left="709" w:hanging="709"/>
        <w:rPr/>
      </w:pPr>
      <w:r>
        <w:rPr/>
        <w:t>Wszystkie badania i pomiary wykonywane są na koszt Wykonawcy .</w:t>
      </w:r>
    </w:p>
    <w:p>
      <w:pPr>
        <w:pStyle w:val="Normal"/>
        <w:tabs>
          <w:tab w:val="left" w:pos="709" w:leader="none"/>
          <w:tab w:val="left" w:pos="1276" w:leader="none"/>
        </w:tabs>
        <w:ind w:left="709" w:hanging="709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</w:t>
        <w:tab/>
        <w:t>Badania i pomiary przed przystąpieniem do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ed przystąpieniem do robót Wykonawca powinien przedstawić Inżynierowi do akceptacji źródła poboru materiałów kamiennych, asfaltu, oraz wszystkich dodatkowych materiałów, dołączając wyniki badań lub Aprobaty Techniczn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</w:t>
        <w:tab/>
        <w:t>Badania w czasie robót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1.</w:t>
        <w:tab/>
        <w:t>Częstotliwość oraz zakres badań i pomiarów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ablica 7  Zakres oraz częstotliwość badań i pomiarów w czasie wytwarzania i wbudowywania mieszanki betonu asfaltowego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tbl>
      <w:tblPr>
        <w:tblW w:w="92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4571"/>
      </w:tblGrid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</w:tc>
      </w:tr>
      <w:tr>
        <w:trPr>
          <w:trHeight w:val="320" w:hRule="atLeast"/>
        </w:trPr>
        <w:tc>
          <w:tcPr>
            <w:tcW w:w="9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MATERIAŁÓW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Uziarnienie kruszywa, zawartość ziaren nieforemnych, zawartość zanieczyszczeń obcych</w:t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Jedno badanie na 1000 ton dostarczonej frakcji frak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Uziarnienie i wilgotność wypełniacza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Jedno badanie na 200 ton dostarczonego wypełniacza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Właściwości asfaltu (Pen , Pik) 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Jedno badanie dla każdej dostawy  w ilości do 75 ton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adania cech klasowych kruszyw zgodnie z tabl. 2 punkt 1-4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 badania w ciągu całego okresu produkcji dla każdej frakcji</w:t>
            </w:r>
          </w:p>
        </w:tc>
      </w:tr>
      <w:tr>
        <w:trPr>
          <w:trHeight w:val="320" w:hRule="atLeast"/>
          <w:cantSplit w:val="true"/>
        </w:trPr>
        <w:tc>
          <w:tcPr>
            <w:tcW w:w="9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MIESZANKI MINERALNO-ASFALTOWEJ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Temperatura składników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ozór ciągł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Temperatura mieszanki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Każdy samochód przy załadunku i w czasie wbudowyw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awartość asfaltu i uziarnienie mieszanki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Jeden raz na każde 500 ton produkcji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abilność, odkształcenie i wolna przestrzeń w próbkach Marshalla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Jeden raz na każde 500 ton produkcji</w:t>
            </w:r>
          </w:p>
        </w:tc>
      </w:tr>
      <w:tr>
        <w:trPr>
          <w:trHeight w:val="320" w:hRule="atLeast"/>
          <w:cantSplit w:val="true"/>
        </w:trPr>
        <w:tc>
          <w:tcPr>
            <w:tcW w:w="9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PO ZAGĘSZCZENIU WARSTWY WYKONANEJ Z  BETONU ASFALTOWEGO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Grubość i wskaźnik zagęszczenia warstwy, wolna przestrzeń w warstwie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próbki na 1 km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2.</w:t>
        <w:tab/>
        <w:t>Badanie właściwości kruszyw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Z częstotliwością podaną w tablicy 7 należy kontrolować każdy rodzaj dostarczanego kruszywa drobnego i każdą frakcję grysów. Wyniki powinny być zgodne z wymaganiami podanymi w punkcie 2.2.1. Wszystkie odchyłki od uziarnienia materiałów użytych do opracowania recepty powinny być uwzględnione na bieżąco w dozowaniu wstępnym otaczarni.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3. Badanie właściwości wypełniacz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7 należy kontrolować dostarczany wypełniacz. Wyniki powinny być zgodne z wymaganiami podanymi w punkcie 2.2.2. Wszystkie odchyłki od uziarnienia należy na bieżąco uwzględnić w recepcie roboczej otaczarn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4. Badanie właściwości asfaltu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7 należy kontrolować dostarczany asfalt. Wyniki powinny być zgodne z wymaganiami podanymi w punkcie 2.2.3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5. Pomiar temperatury składników mieszanki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7 należy kontrolować temperaturę składników mieszanki. Pomiar polega na odczytaniu wskazań odpowiednich termometrów zamontowanych w otaczarce. Wyniki powinny być zgodne z wymaganiami podanymi w punkcie 5.2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6. Pomiar temperatury mieszanki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emperaturę mieszanki betonu asfaltowego należy mierzyć i rejestrować przy załadunku i w czasie wbudowywania w nawierzchnię. Zaleca się stosowanie termometrów cyfrowych z sondą wgłębną. Wyniki powinny być zgodne z temperaturami podanymi w p. 5.2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7. Zawartość asfaltu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7 należy kontrolować zawartość asfaltu.. Wielkość próbki poddanej ekstrakcji należy przyjąć zgodnie z punktem 5.5. Wyniki powinny być zgodne z zatwierdzoną receptą, przy zachowaniu tolerancji podanej w tablicy 8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8. Uziarnienie mieszanki mineralnej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o wykonaniu ekstrakcji lepiszcza należy przeprowadzić kontrolę uziarnienia mieszanki kruszywa mineralnego. Krzywa uziarnienia powinna być zgodna z krzywą zatwierdzoną w recepcie, przy zachowaniu tolerancji podanej w tablicy 6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9. Właściwości mieszanki betonu asfaltowego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7 należy określać stabilność, odkształcenie wolną przestrzeń w próbkach Marshalla oraz wypełnienie wolnej przestrzeni. Gęstość objętościowa mieszanki mineralno-asfaltowej powinna być zbadana metodą piknometryczną w rozpuszczalniku (opis metody podano w Zeszycie 64 wydanym przez IBDiM). Gęstość strukturalną próbek Marshalla wykonanych z mieszanki pobranej w dniu jej wbudowania, należy określać metodą hydrostatyczną (opis metody podano w Zeszycie 64 wydanym w przez IBDiM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niki powinny być zgodne z wartościami podanymi w tablicy 5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10. Pomiar grubości warst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Grubości wykonanej warstwy należy określać z częstotliwością podaną w tablicy 7 na podstawie wyciętych próbek. Grubość warstwy, nie może różnić się od grubości projektowanej o więcej niż ± 0,5 cm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11. Wskaźnik zagęszczenia warst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skaźnik zagęszczenia warstwy należy sprawdzać na próbkach wyciętych z zagęszczonej warstwy, poprzez porównanie gęstości strukturalnej wyciętych próbek z gęstością strukturalną próbek Marshalla formowanych w dniu wykonywania kontrolowanej działki roboczej. Określanie gęstości należy wykonywać metodą hydrostatyczną.  Wskaźnik zagęszczenia nie może być niższy niż 98%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 zaniżenia zagęszczenia warstwy  ścieralnej naliczane będą potrącenia jak za wady trwałe w następujący sposób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hanging="360"/>
        <w:jc w:val="both"/>
        <w:rPr>
          <w:sz w:val="20"/>
        </w:rPr>
      </w:pPr>
      <w:r>
        <w:rPr>
          <w:sz w:val="20"/>
        </w:rPr>
        <w:t>procent zaniżenia w stosunku do zagęszczenia wymaganego 98% ( dla uzyskanych wyników w przedziale 97,0% - 97,9%) x 0,025 x koszt brutto wykonania warstwy reprezentowanej przez próbkę, stanowi wartość potrące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hanging="360"/>
        <w:jc w:val="both"/>
        <w:rPr>
          <w:sz w:val="20"/>
        </w:rPr>
      </w:pPr>
      <w:r>
        <w:rPr>
          <w:sz w:val="20"/>
        </w:rPr>
        <w:t>Dla uzyskanych wyników zagęszczenia w przedziale 96,0% - 96,9%,  procent zaniżenia w stosunku do zagęszczenia wymaganego x 0,050 x  koszt brutto wykonania warstwy reprezentowanej przez próbkę, stanowi wartość potrąceni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arstwę o zagęszczeniu &lt; 96,0% należy rozebrać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12. Wolna przestrzeń w zagęszczonej warstwi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Do obliczenia wolnej przestrzeni w warstwie należy przyjmować gęstość objętościową mieszanki mineralno-asfaltowej oznaczonej w dniu wykonywania kontrolowanej działki roboczej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>6.3.</w:t>
        <w:tab/>
        <w:t>Badania cech geometrycznych warstwy ścieralnej z betonu asfal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>6.3.1.</w:t>
        <w:tab/>
        <w:t>Częstotliwość oraz zakres badań i pomiarów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 xml:space="preserve">Częstotliwość oraz zakres badań i pomiarów podano w tablicy 8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Tablica 8  Częstotliwość oraz zakres badań i pomiarów wykonanej warstwy</w:t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931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499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dania cech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erokość warstwy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wność podłużna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la każdej jezdni i każdego pasa ruchu metoda profilometryczna , pomiar planografem oraz w miejscach niedostępnych  metoda łaty 4-metrowej i klina.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wność poprzeczna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Nie rzadziej niż co 5 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adki poprzeczne*)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ie rzadziej niż co 100 m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wiązanie wysokościowe poszerzenia do istniejącej nawierzchni 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Na całej długości wykonanego odcinka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ształtowanie w planie*)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 100 m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łącza podłużne i poprzeczne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żde złącze  (ocena wizualna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gląd warstwy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ena wizualna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*) Dodatkowe pomiary spadków poprzecznych i ukształtowania w planie należy wykonać w punktach głównych łuków poziom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6.3.2. Szerokość warst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Z częstotliwością podaną w tablicy 8 należy sprawdzać szerokość warstwy oraz usytuowanie w planie (w odniesieniu do osi istniejącej drogi) wykonanej warstwy ścieralnej. Sprawdzenie polega na zmierzeniu w poziomie, taśmą mierniczą, w/w parametrów geometrycznych.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mierzone parametry nie mogą różnić się od parametrów projektowanych o więcej niż ± 5 cm – 1 cm. Wymaga się aby co najmniej 95% wykonanych pomiarów nie przekraczało przedziału dopuszczalnych odchyleń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>6.3.3.</w:t>
        <w:tab/>
        <w:t>Równość podłużna i poprzeczna warstw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  <w:t>A.  Ocena równości podłużnej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o oceny równości podłużnej warstwy ścieralnej należy stosować metodę pomiaru planografem (metodę równoważną użyciu łaty i klina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Stosowanie łaty i klina dopuszcza się do oceny równości podłużnej tam, gdzie nie można wykorzystać metody profilometrycznej ani planograf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y pomiarze równości planografem zgodnie z BN-68/8931-04 dopuszczalne nierówności wynoszą 6 mm. Nierówności w przedziale 6 mm - 9 mm traktowane będą jako obniżenie jakości i zostaną za nie naliczone potrącenia zgodnie z procedurą zawartą w Instrukcji DP – T14 GDDP Warszawa 1989 r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rzypadku wystąpienia nierówności powyżej 9 mm Wykonawca zobowiązany jest do ich usunięcia.</w:t>
      </w:r>
    </w:p>
    <w:p>
      <w:pPr>
        <w:pStyle w:val="TextBody"/>
        <w:spacing w:before="120" w:after="0"/>
        <w:jc w:val="both"/>
        <w:rPr>
          <w:sz w:val="20"/>
        </w:rPr>
      </w:pPr>
      <w:r>
        <w:rPr>
          <w:sz w:val="20"/>
        </w:rPr>
        <w:t>W wypadku gdy konieczne jest stosowanie łaty i klina, określonych w Polskiej Normie, pomiar wykonuje się nie rzadziej niż co 10 m z dokładnością co najmniej 1 mm.. Wymagana równość podłużna jest określona przez wartości odchyleń równości, które nie mogą być przekroczone w liczbie pomiarów stanowiących 95% i 100% liczby wszystkich pomiarów na badanym odcinku. Przez odchylenie równości rozumie się największą odległość między łatą a mierzoną powierzchnią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artości odchyleń, wyrażone w mm, określa tablica 9.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830" w:type="dxa"/>
        <w:jc w:val="left"/>
        <w:tblInd w:w="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559"/>
        <w:gridCol w:w="1459"/>
      </w:tblGrid>
      <w:tr>
        <w:trPr/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Element nawierzchni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14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58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81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Pasy ruchu zasadnicze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,0</w:t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b/>
          <w:b/>
          <w:bCs/>
          <w:sz w:val="20"/>
        </w:rPr>
      </w:pPr>
      <w:r>
        <w:rPr>
          <w:b/>
          <w:bCs/>
          <w:sz w:val="20"/>
        </w:rPr>
        <w:t>B.  Ocena równości poprzecznej nawierzchni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Do pomiaru poprzecznej równości nawierzchni powinna być stosowana metoda równoważna metodzie z wykorzystaniem łaty i klina, określonych w Polskiej Normie. Pomiar powinien być wykonywany nie rzadziej niż co 5 m, a liczba pomiarów nie może być mniejsza niż 20. Wymagana równość poprzeczna jest określona przez wartości odchyleń równości, które nie mogą być przekroczone w liczbie pomiarów stanowiących 90% , 95% oraz 100% liczby wszystkich pomiarów na badanym odcinku. Odchylenie równości oznacza największą odległość między łatą a mierzoną powierzchnią w danym profilu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artości odchyleń, wyrażone w mm, określa tablica 10.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972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7"/>
        <w:gridCol w:w="1418"/>
        <w:gridCol w:w="1459"/>
      </w:tblGrid>
      <w:tr>
        <w:trPr/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Element nawierzchni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14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46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67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Pasy ruchu zasadnicze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.3.4.</w:t>
        <w:tab/>
        <w:t>Spadki poprzeczn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8 należy sprawdzać spadek poprzeczny warstwy. Sprawdzenie polega na przyłożeniu łaty i pomiar prześwitu klinem lub pomiar profilografem laserowym.</w:t>
      </w:r>
    </w:p>
    <w:p>
      <w:pPr>
        <w:pStyle w:val="TextBody"/>
        <w:jc w:val="both"/>
        <w:rPr/>
      </w:pPr>
      <w:r>
        <w:rPr>
          <w:sz w:val="20"/>
        </w:rPr>
        <w:t xml:space="preserve">Spadki poprzeczne warstwy ścieralnej na odcinkach prostych i na łukach powinny być zgodne z Rysunkami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 Wymaga się, aby co najmniej 95% wykonanych pomiarów nie przekraczało przedziału dopuszczalnych odchyleń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3.5. Krawędź, obramowanie warst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arstwa przy opornikach drogowych i urządzeniach w jezdni powinna wystawać 3-5 mm ponad ich powierzchnię. Warstwy bez oporników powinny być równo obcięte lub wyprofilowane oraz posmarowana emulsją asfaltową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arstwa ścieralna powinna być równo obcięta lub wyprofilowana oraz posmarowana emulsją asfaltową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b/>
          <w:bCs/>
          <w:sz w:val="20"/>
        </w:rPr>
        <w:t xml:space="preserve">6.3.6. </w:t>
      </w:r>
      <w:r>
        <w:rPr>
          <w:b/>
          <w:sz w:val="20"/>
        </w:rPr>
        <w:t>Dowiązanie wysokościowe poszerzenia do istniejącej nawierzchni</w:t>
      </w:r>
      <w:r>
        <w:rPr>
          <w:b/>
          <w:bCs/>
          <w:sz w:val="20"/>
        </w:rPr>
        <w:t xml:space="preserve">  </w:t>
      </w:r>
    </w:p>
    <w:p>
      <w:pPr>
        <w:pStyle w:val="TextBody"/>
        <w:jc w:val="both"/>
        <w:rPr/>
      </w:pPr>
      <w:r>
        <w:rPr>
          <w:sz w:val="20"/>
        </w:rPr>
        <w:t>Na całej długości wykonanego odcinka należy sprawdzać prawidłowość dowiązania wysokościowego poszerzenia do istniejącej nawierzchni.</w:t>
      </w:r>
      <w:r>
        <w:rPr>
          <w:bCs/>
          <w:sz w:val="20"/>
        </w:rPr>
        <w:t xml:space="preserve"> </w:t>
      </w:r>
      <w:r>
        <w:rPr>
          <w:sz w:val="20"/>
        </w:rPr>
        <w:t>Sprawdzenie polega na oględzinach. Powierzchnia wykonanego remontu (poszerzenia) nie powinna ani „wystawać” ani być zaniżona w stosunku do istniejącej nawierzchni drog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6.3.8. Złącza podłużne i poprzeczn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łącza w nawierzchni powinny być wykonane w linii prostej,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6.3.9. Wygląd warst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ygląd warstwy powinien być jednorodny, bez miejsc „przeasfaltowanych”, porowatych, łuszczących się i spękanych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70" w:leader="none"/>
        </w:tabs>
        <w:ind w:left="570" w:hanging="570"/>
        <w:jc w:val="both"/>
        <w:rPr>
          <w:b/>
          <w:b/>
          <w:sz w:val="20"/>
        </w:rPr>
      </w:pPr>
      <w:r>
        <w:rPr>
          <w:b/>
          <w:sz w:val="20"/>
        </w:rPr>
        <w:t>Obmiar robót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zasady odbioru robót podano w SST D-00.00.00 „Wymagania ogólne”.</w:t>
      </w:r>
    </w:p>
    <w:p>
      <w:pPr>
        <w:pStyle w:val="TextBody"/>
        <w:jc w:val="both"/>
        <w:rPr/>
      </w:pPr>
      <w:r>
        <w:rPr>
          <w:spacing w:val="-3"/>
          <w:sz w:val="20"/>
        </w:rPr>
        <w:t>Jednostką obmiaru robót jest m</w:t>
      </w:r>
      <w:r>
        <w:rPr>
          <w:spacing w:val="-3"/>
          <w:sz w:val="20"/>
          <w:vertAlign w:val="superscript"/>
        </w:rPr>
        <w:t>2</w:t>
      </w:r>
      <w:r>
        <w:rPr>
          <w:spacing w:val="-3"/>
          <w:sz w:val="20"/>
        </w:rPr>
        <w:t xml:space="preserve"> (metr kwadratowy) wykonanej warstwy ścieralnej z betonu asfaltowego o uziarnieniu 0/12,8 mm i grubości 5 cm</w:t>
      </w:r>
      <w:r>
        <w:rPr>
          <w:sz w:val="20"/>
        </w:rPr>
        <w:t>.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70" w:leader="none"/>
        </w:tabs>
        <w:ind w:left="570" w:hanging="570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Odbiór robót</w:t>
      </w:r>
    </w:p>
    <w:p>
      <w:pPr>
        <w:pStyle w:val="TextBody"/>
        <w:tabs>
          <w:tab w:val="clear" w:pos="709"/>
          <w:tab w:val="left" w:pos="567" w:leader="none"/>
        </w:tabs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Standardowytekst"/>
        <w:tabs>
          <w:tab w:val="left" w:pos="709" w:leader="none"/>
        </w:tabs>
        <w:rPr/>
      </w:pPr>
      <w:r>
        <w:rPr/>
        <w:t>Roboty uznaje się za wykonane zgodnie z dokumentacją projektową i SST, jeżeli wszystkie pomiary i badania z zachowaniem dopuszczalnych tolerancji są pozytywn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70" w:leader="none"/>
        </w:tabs>
        <w:spacing w:before="0" w:after="120"/>
        <w:ind w:left="570" w:hanging="570"/>
        <w:rPr>
          <w:b/>
          <w:b/>
          <w:sz w:val="20"/>
        </w:rPr>
      </w:pPr>
      <w:r>
        <w:rPr>
          <w:b/>
          <w:sz w:val="20"/>
        </w:rPr>
        <w:t>Podstawa płatności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ścieralnej z betonu asfaltowego obejmuj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roboty pomiarowe i przygotowawcz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oznakowanie robót prowadzonych w pasie drogowy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zakup i 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 xml:space="preserve">opracowanie receptur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993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wytworzenie mieszanki betonu asfaltowego bazując na recepcie roboczej zaaprobowanej przez Inżynier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transport mieszanki na plac budo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 xml:space="preserve">zabezpieczenie krawężników, zakrywanie i odkrywanie urządzeń kanalizacyjnych w trakcie robót, pokryw studni rewizyjnych i osadników, kratek ściekowych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przygotowanie powierzchni styku w tym oczyszczenie i posmarowanie asfalte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mechaniczne ułożenie mieszan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mechaniczne zagęszczenie rozłożonej warst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wykonanie i zabezpieczenie złączy i krawędz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przeprowadzenie pomiarów i badań wymaganych Specyfikacją,</w:t>
      </w:r>
    </w:p>
    <w:p>
      <w:pPr>
        <w:pStyle w:val="Normal"/>
        <w:numPr>
          <w:ilvl w:val="0"/>
          <w:numId w:val="17"/>
        </w:numPr>
        <w:tabs>
          <w:tab w:val="left" w:pos="547" w:leader="none"/>
          <w:tab w:val="left" w:pos="709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47" w:hanging="405"/>
        <w:rPr/>
      </w:pPr>
      <w:r>
        <w:rPr/>
        <w:t>uporządkowanie placu budowy.</w:t>
      </w:r>
    </w:p>
    <w:p>
      <w:pPr>
        <w:pStyle w:val="TextBody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70" w:leader="none"/>
        </w:tabs>
        <w:spacing w:before="0" w:after="120"/>
        <w:ind w:left="570" w:hanging="570"/>
        <w:jc w:val="both"/>
        <w:rPr>
          <w:b/>
          <w:b/>
          <w:sz w:val="20"/>
        </w:rPr>
      </w:pPr>
      <w:r>
        <w:rPr>
          <w:b/>
          <w:sz w:val="20"/>
        </w:rPr>
        <w:t>Przepisy związane i standardy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PN-S-96025</w:t>
        <w:tab/>
        <w:t>Drogi samochodowe i lotniskowe. Nawierzchnie asfaltowe. Wymagania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</w:rPr>
      </w:pPr>
      <w:r>
        <w:rPr>
          <w:sz w:val="20"/>
        </w:rPr>
        <w:t>PN-B-11112</w:t>
        <w:tab/>
        <w:t>Kruszywa mineralne. Kruszywa łamane do nawierzchni    drogowych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PN-B-06714/00</w:t>
        <w:tab/>
        <w:t>Kruszywa mineralne. Badania. Postanowienia ogólne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PN</w:t>
        <w:noBreakHyphen/>
        <w:t>B</w:t>
        <w:noBreakHyphen/>
        <w:t>06714/01</w:t>
        <w:tab/>
        <w:t>Kruszywa mineralne. Badania. Podział, nazwy i określenie badań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</w:rPr>
      </w:pPr>
      <w:r>
        <w:rPr>
          <w:sz w:val="20"/>
        </w:rPr>
        <w:t>PN</w:t>
        <w:noBreakHyphen/>
        <w:t>B</w:t>
        <w:noBreakHyphen/>
        <w:t>06714/12</w:t>
        <w:tab/>
        <w:t>Kruszywa mineralne. Badania. Oznaczanie zawartości zanieczyszczeń obcych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PN</w:t>
        <w:noBreakHyphen/>
        <w:t>B</w:t>
        <w:noBreakHyphen/>
        <w:t>06714/15</w:t>
        <w:tab/>
        <w:t>Kruszywa mineralne. Badania. Oznaczanie składu ziarnowego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PN-B</w:t>
        <w:noBreakHyphen/>
        <w:t>06714/19</w:t>
        <w:tab/>
        <w:t>Kruszywa mineralne. Badania. Oznaczanie mrozoodporności metodą bezpośrednią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</w:rPr>
      </w:pPr>
      <w:r>
        <w:rPr>
          <w:sz w:val="20"/>
        </w:rPr>
        <w:t>PN-B</w:t>
        <w:noBreakHyphen/>
        <w:t>06714/26</w:t>
        <w:tab/>
        <w:t>Kruszywa mineralne. Badania. Oznaczanie zawartości zanieczyszczeń organicznych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</w:rPr>
      </w:pPr>
      <w:r>
        <w:rPr>
          <w:sz w:val="20"/>
        </w:rPr>
        <w:t>PN-B</w:t>
        <w:noBreakHyphen/>
        <w:t>06714/42</w:t>
        <w:tab/>
        <w:t>Kruszywa mineralne. Badania. Oznaczanie ścieralności w bębnie Los Angeles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PN</w:t>
        <w:noBreakHyphen/>
        <w:t>B</w:t>
        <w:noBreakHyphen/>
        <w:t>06721</w:t>
        <w:tab/>
        <w:t>Kruszywa mineralne. Pobieranie próbek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</w:rPr>
      </w:pPr>
      <w:r>
        <w:rPr>
          <w:sz w:val="20"/>
        </w:rPr>
        <w:t>BN</w:t>
        <w:noBreakHyphen/>
        <w:t>68/8931</w:t>
        <w:noBreakHyphen/>
        <w:t>04</w:t>
        <w:tab/>
        <w:t>Drogi samochodowe. Pomiar równości nawierzchni planografem i łatą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BN-64/8931-01</w:t>
        <w:tab/>
        <w:t>Drogi samochodowe. Oznaczanie wskaźnika piaskowego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PN-EN 45014</w:t>
        <w:tab/>
        <w:t>Ogólne kryteria dotyczące deklaracji zgodności wydawanej przez dostawców</w:t>
      </w:r>
    </w:p>
    <w:p>
      <w:pPr>
        <w:pStyle w:val="TextBody"/>
        <w:tabs>
          <w:tab w:val="clear" w:pos="709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09"/>
          <w:tab w:val="left" w:pos="1985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Inne dokument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Wytyczne badań i kryteria oceny mączek wapiennych do mieszanek mineralno-asfaltowych. Zeszyt 56 IBDiM   Warszawa 1998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sz w:val="20"/>
        </w:rPr>
      </w:pPr>
      <w:r>
        <w:rPr>
          <w:sz w:val="20"/>
        </w:rPr>
        <w:t>Rozporządzenie  Ministra Transportu i Gospodarki Morskiej z dnia 2 marca 1999 roku w sprawie przepisów technicznych jakim powinny odpowiadać drogi publiczne i ich usytuowanie (Dz.U. z dnia 14 maja 1999 r.)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sz w:val="20"/>
        </w:rPr>
      </w:pPr>
      <w:r>
        <w:rPr>
          <w:sz w:val="20"/>
        </w:rPr>
        <w:t>Procedury badań do projektowania składu i kontroli mieszanek mineralno-asfaltowych. IBDiM Warszawa 2002. Zeszyt 64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sz w:val="20"/>
          <w:lang w:val="en-US"/>
        </w:rPr>
      </w:pPr>
      <w:r>
        <w:rPr>
          <w:sz w:val="20"/>
          <w:lang w:val="en-US"/>
        </w:rPr>
        <w:t>NF P 98-141 Novembre 1999 – Couches de roulement et couches de liaison: betons bitumineux a module eleve (BBME)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sz w:val="20"/>
          <w:lang w:val="de-DE"/>
        </w:rPr>
      </w:pPr>
      <w:r>
        <w:rPr>
          <w:sz w:val="20"/>
          <w:lang w:val="de-DE"/>
        </w:rPr>
        <w:t>NF P 98-253-1 Juillet 1991 – Deformation permanente des melanges hydrocarbones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sz w:val="20"/>
        </w:rPr>
      </w:pPr>
      <w:r>
        <w:rPr>
          <w:sz w:val="20"/>
        </w:rPr>
        <w:t>Zasady pomiaru i oceny stanu właściwości przeciwposlizgowych nawierzchni bitumicznych w systemie oceny stanu nawierzchni ( SOSN)</w:t>
      </w:r>
    </w:p>
    <w:p>
      <w:pPr>
        <w:pStyle w:val="TextBody"/>
        <w:tabs>
          <w:tab w:val="clear" w:pos="709"/>
          <w:tab w:val="left" w:pos="426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8" w:footer="1418" w:bottom="1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812"/>
      <w:gridCol w:w="240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812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Nawierzchnia z betonu asfaltowego - warstwa ścieralna</w:t>
          </w:r>
        </w:p>
      </w:tc>
      <w:tc>
        <w:tcPr>
          <w:tcW w:w="2409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</w:t>
          </w: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70"/>
        </w:tabs>
        <w:ind w:left="0" w:hanging="0"/>
      </w:pPr>
    </w:lvl>
    <w:lvl w:ilvl="1">
      <w:start w:val="5"/>
      <w:numFmt w:val="decimal"/>
      <w:lvlText w:val="%1.%2."/>
      <w:lvlJc w:val="left"/>
      <w:pPr>
        <w:tabs>
          <w:tab w:val="num" w:pos="57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0" w:hanging="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855"/>
        </w:tabs>
        <w:ind w:left="0" w:hanging="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855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70"/>
        </w:tabs>
        <w:ind w:left="0" w:hanging="0"/>
      </w:pPr>
    </w:lvl>
    <w:lvl w:ilvl="1">
      <w:start w:val="5"/>
      <w:numFmt w:val="decimal"/>
      <w:lvlText w:val="%1.%2."/>
      <w:lvlJc w:val="left"/>
      <w:pPr>
        <w:tabs>
          <w:tab w:val="num" w:pos="57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108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7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7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57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783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57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StarSymbol" w:hAnsi="StarSymbol" w:cs="Star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1080"/>
        </w:tabs>
        <w:ind w:left="0" w:hanging="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57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555"/>
        </w:tabs>
        <w:ind w:left="0" w:hanging="0"/>
      </w:p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Odwoaniedokomentarza">
    <w:name w:val="Odwołanie do komentarza"/>
    <w:basedOn w:val="WWDomylnaczcionkaakapitu"/>
    <w:qFormat/>
    <w:rPr>
      <w:sz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3">
    <w:name w:val="Tekst podstawowy wcięty 3"/>
    <w:basedOn w:val="Normal"/>
    <w:qFormat/>
    <w:pPr>
      <w:ind w:left="567" w:right="0" w:hanging="141"/>
      <w:jc w:val="left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right="0" w:hanging="207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right" w:pos="-1368" w:leader="none"/>
        <w:tab w:val="left" w:pos="14" w:leader="none"/>
      </w:tabs>
      <w:spacing w:before="96" w:after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33:00Z</dcterms:created>
  <dc:creator>Czesław Przedwojski</dc:creator>
  <dc:description/>
  <cp:keywords/>
  <dc:language>en-US</dc:language>
  <cp:lastModifiedBy>x</cp:lastModifiedBy>
  <cp:lastPrinted>2005-02-15T13:57:00Z</cp:lastPrinted>
  <dcterms:modified xsi:type="dcterms:W3CDTF">2014-04-02T11:31:00Z</dcterms:modified>
  <cp:revision>8</cp:revision>
  <dc:subject>SST</dc:subject>
  <dc:title>05.03.05</dc:title>
</cp:coreProperties>
</file>