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rawa Streetlight 10 LED MINI BASIC - opis przetargowy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wa drogowa oświetlenia zewnętrznego gwarantująca na płaszczyźnie obliczeniowej co najmniej takie same parametry jak Streetlight 10 LED MINI.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całkowita moc oprawy nie większa niż 31W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strumień świetlny oprawy nie mniejszy niż 3320lm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temperatura barwowa źródła światła LED - 4000K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skaźnik oddawania barw CRI ≥ 70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e akceptuje się stosowania opraw o dopuszczonej tolerancji w zakresie temperatury barwowej (np. 3500K – 4000K lub 4000K – 4500K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rzywa LDT z optyką dedykowaną do oświetlenia dróg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tyka zaprojektowana w oparciu o odbłyśnik dedykowany dla źródeł światła LED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ystrybucja strumienia świetlnego w górną półprzestrzeń 0%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ntaż bezpośrednio na słupie lub wysięgniku, średnica głowicy 60mm lub 76m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silacz LED z trwałością gwarantowaną 100 000h i funkcją redukcji moc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unkcja redukcji mocy realizowana poprzez obniżenie strumienia świetlnego całego modułu LED (strumień świetlny ulega redukcji o 50% przy zachowaniu rozsyłu bryły fotometrycznej oprawy jak dla 100% strumienia świetlnego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standardowa ochrona przeciwprzepięciowa min 6kV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ząstkowy współczynnik utrzymania wygasania źródeł LED nie mniejszy niż 0,9 dla okresu 100 tyś. h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udowa z wysokociśnieniowego odlewu aluminium zaprojektowana specjalnie pod lampy LED (system odprowadzania ciepła gwarantujący trwałość i kontrolę nad spadkiem strumienia świetlnego w czasie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P66 dla całej opraw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I klasa ochronności elektrycznej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warancja producenta co najmniej 5 lat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rtyfikat ENEC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a-DK"/>
        </w:rPr>
      </w:pPr>
      <w:r>
        <w:rPr>
          <w:rFonts w:cs="Arial" w:ascii="Arial" w:hAnsi="Arial"/>
          <w:sz w:val="20"/>
          <w:szCs w:val="20"/>
          <w:lang w:val="da-D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a-DK"/>
        </w:rPr>
      </w:pPr>
      <w:r>
        <w:rPr>
          <w:rFonts w:cs="Arial" w:ascii="Arial" w:hAnsi="Arial"/>
          <w:sz w:val="20"/>
          <w:szCs w:val="20"/>
          <w:lang w:val="da-DK"/>
        </w:rPr>
      </w:r>
    </w:p>
    <w:p>
      <w:pPr>
        <w:pStyle w:val="Normal"/>
        <w:rPr>
          <w:rFonts w:ascii="Arial" w:hAnsi="Arial" w:cs="Arial"/>
          <w:sz w:val="20"/>
          <w:szCs w:val="20"/>
          <w:lang w:val="da-DK"/>
        </w:rPr>
      </w:pPr>
      <w:r>
        <w:rPr>
          <w:rFonts w:cs="Arial" w:ascii="Arial" w:hAnsi="Arial"/>
          <w:sz w:val="20"/>
          <w:szCs w:val="20"/>
          <w:lang w:val="da-DK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48:00Z</dcterms:created>
  <dc:creator>Marcin Bocheński</dc:creator>
  <dc:description/>
  <dc:language>en-US</dc:language>
  <cp:lastModifiedBy>K.Dworzynski</cp:lastModifiedBy>
  <dcterms:modified xsi:type="dcterms:W3CDTF">2015-06-30T07:48:00Z</dcterms:modified>
  <cp:revision>2</cp:revision>
  <dc:subject/>
  <dc:title>Specyfikacja oprawy do projektu oświetlenia przejść dla pieszych:</dc:title>
</cp:coreProperties>
</file>