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  <w:t>Taryfa Cxx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085"/>
        <w:gridCol w:w="2686"/>
        <w:gridCol w:w="1259"/>
        <w:gridCol w:w="766"/>
        <w:gridCol w:w="581"/>
        <w:gridCol w:w="883"/>
        <w:gridCol w:w="2762"/>
        <w:gridCol w:w="739"/>
        <w:gridCol w:w="509"/>
        <w:gridCol w:w="660"/>
      </w:tblGrid>
      <w:tr>
        <w:trPr>
          <w:trHeight w:val="76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myk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0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18751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2677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świetlenie terenu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6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3953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302759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7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4658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2655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arnowa Łą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7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475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57308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SP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myk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3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9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5456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8723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racze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8A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9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5650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79591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emiza OSP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racze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9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5752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87358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emiza OSP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arnowa Łą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115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6457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87234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emiza OSP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Jabłonn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12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655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667579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zostałe obiek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03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025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4445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emiza OSP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urpi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04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0851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5078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Zbór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olnośc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07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2854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183466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lac zabaw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myk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76580858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794920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.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Bibliote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0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5358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69414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zostałe obiek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3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8056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11834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zostałe obiek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3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81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30714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iatra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olności Wiatra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4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8251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55689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zostałe obiek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8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2554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12699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Hala sportow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Jana Kazimierz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8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2656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04647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myk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18751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243178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rli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yspiań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18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19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3954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279049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alety Miejskie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atej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231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4557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34848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araż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łowac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28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4752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752844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Wieś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4901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083651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7023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bczysk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4903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085256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9283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6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Tworza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4904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085858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157575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3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77155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4128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8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3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77359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0215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9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aczkow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4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78157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25222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0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Świetlica wiejsk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asot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38/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5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79158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7132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adar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71/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8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2051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07218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2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Blo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31B/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122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3656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43159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3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ozostałe obiekty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23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5251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4763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4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Orli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z. 181/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107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69262255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6789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5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mina Rydzyna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ala sportow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76521953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79492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7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2269"/>
        <w:gridCol w:w="2561"/>
        <w:gridCol w:w="1486"/>
        <w:gridCol w:w="487"/>
        <w:gridCol w:w="580"/>
        <w:gridCol w:w="883"/>
        <w:gridCol w:w="2759"/>
        <w:gridCol w:w="738"/>
        <w:gridCol w:w="508"/>
        <w:gridCol w:w="660"/>
      </w:tblGrid>
      <w:tr>
        <w:trPr>
          <w:trHeight w:val="76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 w Rydzynie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030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76756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75294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 w Rydzynie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Jabłonn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26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0355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002617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 w Rydzynie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rzedszkole Publiczne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łoda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5502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2045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1573294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 w Rydzynie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rzedszkole Publiczne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, Dąbrowskiego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215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7934482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7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344"/>
        <w:gridCol w:w="2707"/>
        <w:gridCol w:w="1284"/>
        <w:gridCol w:w="713"/>
        <w:gridCol w:w="581"/>
        <w:gridCol w:w="966"/>
        <w:gridCol w:w="2394"/>
        <w:gridCol w:w="772"/>
        <w:gridCol w:w="509"/>
        <w:gridCol w:w="660"/>
      </w:tblGrid>
      <w:tr>
        <w:trPr>
          <w:trHeight w:val="76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 Kaczkowo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5066033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LENED0000059000000000144177053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80419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 Kaczkowo</w:t>
            </w:r>
          </w:p>
        </w:tc>
        <w:tc>
          <w:tcPr>
            <w:tcW w:w="2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jęczyn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506628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LENED0000059000000000144185854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5750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176"/>
        <w:gridCol w:w="2688"/>
        <w:gridCol w:w="1237"/>
        <w:gridCol w:w="671"/>
        <w:gridCol w:w="581"/>
        <w:gridCol w:w="908"/>
        <w:gridCol w:w="2761"/>
        <w:gridCol w:w="739"/>
        <w:gridCol w:w="509"/>
        <w:gridCol w:w="660"/>
      </w:tblGrid>
      <w:tr>
        <w:trPr>
          <w:trHeight w:val="76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23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565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79757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Dąbcz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506623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441857519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55298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Zamkow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207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4251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61543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Zamkowa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208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4353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18347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5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 Podstawowa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Szkoła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olności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214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704353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073268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1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188"/>
        <w:gridCol w:w="2686"/>
        <w:gridCol w:w="1222"/>
        <w:gridCol w:w="660"/>
        <w:gridCol w:w="575"/>
        <w:gridCol w:w="905"/>
        <w:gridCol w:w="2734"/>
        <w:gridCol w:w="667"/>
        <w:gridCol w:w="504"/>
        <w:gridCol w:w="653"/>
      </w:tblGrid>
      <w:tr>
        <w:trPr>
          <w:trHeight w:val="76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imnazjum w Rydzynie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Gimnazjum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Wolności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Garamond" w:hAnsi="Garamond" w:cs="Arial"/>
                <w:sz w:val="16"/>
                <w:szCs w:val="16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  <w:lang w:eastAsia="en-US"/>
              </w:rPr>
              <w:t>80029089/1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PLENED000005900000000013669395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70515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22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2281"/>
        <w:gridCol w:w="2738"/>
        <w:gridCol w:w="1274"/>
        <w:gridCol w:w="710"/>
        <w:gridCol w:w="575"/>
        <w:gridCol w:w="957"/>
        <w:gridCol w:w="2371"/>
        <w:gridCol w:w="731"/>
        <w:gridCol w:w="504"/>
        <w:gridCol w:w="653"/>
      </w:tblGrid>
      <w:tr>
        <w:trPr>
          <w:trHeight w:val="76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l.p.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 xml:space="preserve">punkt odbioru 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odzaj punktu poboru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adres/u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r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kod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iejscowość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ewidencyjny/PPE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umer licznika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nowa taryf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GOPS w Rydzynie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MGOPS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zeczypospolitej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64-1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Rydzyn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80029195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PLENED00000590000000001367037505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4679118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;Arial" w:hAnsi="Calibri;Arial" w:cs="Arial"/>
                <w:sz w:val="12"/>
                <w:szCs w:val="12"/>
                <w:lang w:eastAsia="en-US"/>
              </w:rPr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C12a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;Arial" w:hAnsi="Calibri;Arial"/>
                <w:sz w:val="12"/>
                <w:szCs w:val="12"/>
                <w:lang w:eastAsia="en-US"/>
              </w:rPr>
              <w:t>14,0</w:t>
            </w:r>
          </w:p>
        </w:tc>
      </w:tr>
    </w:tbl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03:00Z</dcterms:created>
  <dc:creator>Lidia</dc:creator>
  <dc:description/>
  <cp:keywords/>
  <dc:language>en-US</dc:language>
  <cp:lastModifiedBy>Lidia</cp:lastModifiedBy>
  <cp:lastPrinted>2016-10-25T10:13:00Z</cp:lastPrinted>
  <dcterms:modified xsi:type="dcterms:W3CDTF">2016-11-03T09:14:00Z</dcterms:modified>
  <cp:revision>6</cp:revision>
  <dc:subject/>
  <dc:title>Zestawienie obiektów Zamawiającego wraz z danymi i grupami taryfowymi:</dc:title>
</cp:coreProperties>
</file>