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right="37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/>
      </w:pPr>
      <w:r>
        <w:rPr>
          <w:sz w:val="16"/>
          <w:szCs w:val="16"/>
        </w:rPr>
        <w:t>Załącznik nr 2 do SIW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4"/>
          <w:szCs w:val="24"/>
        </w:rPr>
      </w:pPr>
      <w:r>
        <w:rPr>
          <w:rFonts w:cs="Calibri;Arial" w:ascii="Calibri;Arial" w:hAnsi="Calibri;Arial"/>
          <w:b/>
          <w:sz w:val="24"/>
          <w:szCs w:val="24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24"/>
          <w:szCs w:val="24"/>
        </w:rPr>
      </w:pPr>
      <w:r>
        <w:rPr>
          <w:rFonts w:cs="Calibri;Arial" w:ascii="Calibri;Arial" w:hAnsi="Calibri;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;Arial" w:ascii="Calibri;Arial" w:hAnsi="Calibri;Arial"/>
          <w:b/>
          <w:sz w:val="24"/>
          <w:szCs w:val="24"/>
        </w:rPr>
        <w:t>SZCZEGÓŁOWY</w:t>
      </w:r>
      <w:r>
        <w:rPr>
          <w:rFonts w:cs="Calibri;Arial" w:ascii="Calibri;Arial" w:hAnsi="Calibri;Arial"/>
          <w:sz w:val="24"/>
          <w:szCs w:val="24"/>
        </w:rPr>
        <w:t xml:space="preserve"> </w:t>
      </w:r>
      <w:r>
        <w:rPr>
          <w:rFonts w:cs="Calibri;Arial" w:ascii="Calibri;Arial" w:hAnsi="Calibri;Arial"/>
          <w:b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libri;Arial" w:hAnsi="Calibri;Arial" w:cs="Calibri;Arial"/>
          <w:b/>
          <w:b/>
          <w:sz w:val="24"/>
          <w:szCs w:val="24"/>
        </w:rPr>
      </w:pPr>
      <w:r>
        <w:rPr>
          <w:rFonts w:cs="Calibri;Arial" w:ascii="Calibri;Arial" w:hAnsi="Calibri;Arial"/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rFonts w:ascii="Calibri;Arial" w:hAnsi="Calibri;Arial" w:cs="Calibri;Arial"/>
          <w:sz w:val="24"/>
          <w:szCs w:val="24"/>
        </w:rPr>
      </w:pPr>
      <w:r>
        <w:rPr>
          <w:rFonts w:cs="Calibri;Arial" w:ascii="Calibri;Arial" w:hAnsi="Calibri;Arial"/>
          <w:sz w:val="24"/>
          <w:szCs w:val="24"/>
        </w:rPr>
      </w:r>
    </w:p>
    <w:p>
      <w:pPr>
        <w:pStyle w:val="Normal"/>
        <w:ind w:left="-360" w:firstLine="360"/>
        <w:jc w:val="both"/>
        <w:rPr>
          <w:rFonts w:ascii="Calibri;Arial" w:hAnsi="Calibri;Arial" w:cs="Calibri;Arial"/>
          <w:sz w:val="24"/>
          <w:szCs w:val="24"/>
        </w:rPr>
      </w:pPr>
      <w:r>
        <w:rPr>
          <w:rFonts w:cs="Calibri;Arial" w:ascii="Calibri;Arial" w:hAnsi="Calibri;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;Arial" w:ascii="Calibri;Arial" w:hAnsi="Calibri;Arial"/>
          <w:sz w:val="24"/>
          <w:szCs w:val="24"/>
        </w:rPr>
        <w:t xml:space="preserve">Przedmiotem zamówienia jest Zakup Energii Elektrycznej do obiektów </w:t>
      </w:r>
      <w:r>
        <w:rPr>
          <w:rFonts w:cs="Calibri;Arial" w:ascii="Calibri;Arial" w:hAnsi="Calibri;Arial"/>
          <w:b/>
          <w:sz w:val="24"/>
          <w:szCs w:val="24"/>
        </w:rPr>
        <w:t>Zamawiającego</w:t>
      </w:r>
      <w:r>
        <w:rPr>
          <w:rFonts w:cs="Calibri;Arial" w:ascii="Calibri;Arial" w:hAnsi="Calibri;Arial"/>
          <w:sz w:val="24"/>
          <w:szCs w:val="24"/>
        </w:rPr>
        <w:t>.</w:t>
      </w:r>
    </w:p>
    <w:p>
      <w:pPr>
        <w:pStyle w:val="Header"/>
        <w:spacing w:lineRule="auto" w:line="360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Poniższa tabela przedstawia obiekty objęte przedmiotem zamówienia.</w:t>
      </w:r>
    </w:p>
    <w:p>
      <w:pPr>
        <w:pStyle w:val="Header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Header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tbl>
      <w:tblPr>
        <w:tblW w:w="12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2115"/>
        <w:gridCol w:w="2285"/>
        <w:gridCol w:w="1209"/>
        <w:gridCol w:w="740"/>
        <w:gridCol w:w="765"/>
        <w:gridCol w:w="873"/>
        <w:gridCol w:w="891"/>
        <w:gridCol w:w="891"/>
        <w:gridCol w:w="2402"/>
      </w:tblGrid>
      <w:tr>
        <w:trPr>
          <w:trHeight w:val="10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l.p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unkt odbi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rodzaj punktu pobor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adres/uli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n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o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miejscowoś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suma szacowanego zużycia energii [kWh] w okresie od 01.01..2017r. do 31.12.2017r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suma szacowanego zużycia energii [kWh] w okresie od 01.01.2018r. do 31.12.2018r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nazwa OSD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Świetlica wiejsk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omykow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543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543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Oświetlenie teren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ło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632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662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Świetlica wiejsk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ło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1902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902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Świetlica wiejsk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Tarnowa Łą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512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512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OSP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omykow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3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7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7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Świetlica wiejsk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Moraczew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8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833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833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emiza OSP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Moraczew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emiza OSP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Tarnowa Łą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7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emiza OSP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Jabłon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8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8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ozostałe obiekt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ne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9029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9029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emiza OSP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urpińskie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7814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7814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Zbó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Wolnoś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0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lac zabaw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omykow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30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Bibliotek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ne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14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14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ozostałe obiekt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ne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ozostałe obiekt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ne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7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7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Wiatrak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Wolności Wiatra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348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348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ozostałe obiekt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ne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4668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4668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Hala sportow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Jana Kazimierz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8514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8514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Świetlica wiejsk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omykow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8702,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8702,5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Orlik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Wyspiańskie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dz.18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529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529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zalety Miejski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Matejk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506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506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ara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łowackie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6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6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Świetlica wiejsk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Nowa Wie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892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892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Świetlica wiejsk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obczysk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986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986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Świetlica wiejsk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Tworzanic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287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287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Świetlica wiejsk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aczkow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81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81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Świetlica wiejsk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ojęczy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49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49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Świetlica wiejsk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aczkow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94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94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Świetlica wiejsk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Lasotk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dz.38/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97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97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ada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ojęczy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dz.71/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77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77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Blok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Dąbcz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31B/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636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636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ozostałe obiekt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Dąbcz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423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423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Orlik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ojęczy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dz. 181/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000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00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Sala sportow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Dąbcz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dz. 213/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8604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8604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83835,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  <w:t>183835,58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2115"/>
        <w:gridCol w:w="2285"/>
        <w:gridCol w:w="1209"/>
        <w:gridCol w:w="740"/>
        <w:gridCol w:w="765"/>
        <w:gridCol w:w="873"/>
        <w:gridCol w:w="891"/>
        <w:gridCol w:w="891"/>
        <w:gridCol w:w="2402"/>
      </w:tblGrid>
      <w:tr>
        <w:trPr>
          <w:trHeight w:val="10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l.p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unkt odbi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odzaj punktu pobor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adres/uli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n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o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miejscowoś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suma szacowanego zużycia energii [kWh] w okresie od 01.01.2017r. do 31.12.2017r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suma szacowanego zużycia energii [kWh] w okresie od 01.01.2018r. do 31.12.2018r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nazwa OSD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rzedszkole Publiczne w Rydzyni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rzedszkole Publiczn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Dąbcz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483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483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Przedszkole Publiczne w Rydzyni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rzedszkole Publiczn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Jabłon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39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39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rzedszkole Publiczne w Rydzyni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rzedszkole Publiczn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ło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1818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818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Przedszkole Publiczne w Rydzyni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rzedszkole Publiczn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14532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4532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9223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  <w:t>19223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2115"/>
        <w:gridCol w:w="2285"/>
        <w:gridCol w:w="1209"/>
        <w:gridCol w:w="740"/>
        <w:gridCol w:w="765"/>
        <w:gridCol w:w="873"/>
        <w:gridCol w:w="891"/>
        <w:gridCol w:w="891"/>
        <w:gridCol w:w="2402"/>
      </w:tblGrid>
      <w:tr>
        <w:trPr>
          <w:trHeight w:val="10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l.p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unkt odbi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odzaj punktu pobor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adres/uli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n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o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miejscowoś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suma szacowanego zużycia energii [kWh] w okresie od 01.01.2017r. do 31.12.2017r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suma szacowanego zużycia energii [kWh] w okresie od 01.01.2018r. do 31.12.2018r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nazwa OSD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zkoła Podstawowa Kaczkow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zkoł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ojęczy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2328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2328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zkoła Podstawowa Kaczkow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zkoł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ojęczy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763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763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9958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  <w:t>19958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2115"/>
        <w:gridCol w:w="2285"/>
        <w:gridCol w:w="1209"/>
        <w:gridCol w:w="740"/>
        <w:gridCol w:w="765"/>
        <w:gridCol w:w="873"/>
        <w:gridCol w:w="891"/>
        <w:gridCol w:w="891"/>
        <w:gridCol w:w="2402"/>
      </w:tblGrid>
      <w:tr>
        <w:trPr>
          <w:trHeight w:val="10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l.p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unkt odbi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odzaj punktu pobor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adres/uli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n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o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miejscowoś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suma szacowanego zużycia energii [kWh] w okresie od 01.01.2017r. do 31.12.2017r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suma szacowanego zużycia energii [kWh] w okresie od 01.01.2018r. do 31.12.2018r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nazwa OSD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zkoła Podstawow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zkoł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Dąbcz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543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543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zkoła Podstawow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zkoł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Dąbcz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901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901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zkoła Podstawow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zkoł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Zamkow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9628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9628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zkoła Podstawow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zkoł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Zamkow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9123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9123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zkoła Podstawow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zkoł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Wolnos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4474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4474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2669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  <w:t>32669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2115"/>
        <w:gridCol w:w="2285"/>
        <w:gridCol w:w="1209"/>
        <w:gridCol w:w="740"/>
        <w:gridCol w:w="765"/>
        <w:gridCol w:w="873"/>
        <w:gridCol w:w="891"/>
        <w:gridCol w:w="891"/>
        <w:gridCol w:w="2402"/>
      </w:tblGrid>
      <w:tr>
        <w:trPr>
          <w:trHeight w:val="10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l.p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unkt odbi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odzaj punktu pobor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adres/uli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n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o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miejscowoś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suma szacowanego zużycia energii [kWh] w okresie od 01.01.2017r. do 31.12.2017r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suma szacowanego zużycia energii [kWh] w okresie od 01.01.2018r. do 31.12.2018r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nazwa OSD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imnazjum w Rydzyni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imnazjum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Wolnoś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210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21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210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  <w:t>221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2115"/>
        <w:gridCol w:w="2285"/>
        <w:gridCol w:w="1209"/>
        <w:gridCol w:w="740"/>
        <w:gridCol w:w="765"/>
        <w:gridCol w:w="873"/>
        <w:gridCol w:w="891"/>
        <w:gridCol w:w="891"/>
        <w:gridCol w:w="2402"/>
      </w:tblGrid>
      <w:tr>
        <w:trPr>
          <w:trHeight w:val="10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l.p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unkt odbi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odzaj punktu pobor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adres/uli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n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o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miejscowoś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suma szacowanego zużycia energii [kWh] w okresie od 01.01.2017r. do 31.12.2017r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suma szacowanego zużycia energii [kWh] w okresie od 01.01.2018r. do 31.12.2018r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nazwa OSD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MGOPS w Rydzyni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MGOPS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zeczypospolitej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200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120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200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  <w:t>120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2115"/>
        <w:gridCol w:w="2285"/>
        <w:gridCol w:w="1209"/>
        <w:gridCol w:w="740"/>
        <w:gridCol w:w="765"/>
        <w:gridCol w:w="873"/>
        <w:gridCol w:w="891"/>
        <w:gridCol w:w="891"/>
        <w:gridCol w:w="2402"/>
      </w:tblGrid>
      <w:tr>
        <w:trPr>
          <w:trHeight w:val="102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l.p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punkt odbioru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odzaj punktu poboru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adres/uli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nr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o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miejscowość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suma szacowanego zużycia energii [kWh] w okresie od 01.01.2017r. do 31.12.2017r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suma szacowanego zużycia energii [kWh] w okresie od 01.01.2018r. do 31.12.2018r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nazwa OSD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UMi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ło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Budynek Mieszkal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ło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Budynek Mieszkal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onstytucji 3 Ma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Calibri;Arial" w:hAnsi="Calibri;Arial"/>
                <w:sz w:val="12"/>
                <w:szCs w:val="12"/>
              </w:rPr>
              <w:t>12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2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Budynek Mieszkal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łowackie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1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1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Budynek Mieszkal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Mickiewicz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92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92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Budynek Mieszkal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Słowackie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36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36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Budynek Mieszkal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Leszczyńskie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64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64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Budynek Mieszkal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Leszczyńskie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2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2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Budynek Mieszkal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Wolnośc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41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41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Budynek Mieszkal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ościuszk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3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3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Budynek Mieszkal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ościuszk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1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1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Budynek Mieszkal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Dąbrowskieg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97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97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Budynek Mieszkal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Nowa Wie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15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15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latka Schodowa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aczkow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91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291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Budynek Mieszkal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ojęczy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705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705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Budynek Mieszkaln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Kaczkow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932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932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Oświetlenie terenu bloku nauczycielskieg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Dąbcz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3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871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871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sz w:val="12"/>
                <w:szCs w:val="12"/>
              </w:rPr>
            </w:pPr>
            <w:r>
              <w:rPr>
                <w:rFonts w:cs="Times New Roman" w:ascii="Calibri;Arial" w:hAnsi="Calibri;Arial"/>
                <w:sz w:val="12"/>
                <w:szCs w:val="12"/>
              </w:rPr>
              <w:t>4643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  <w:t>4643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Times New Roman"/>
                <w:color w:val="FFFFFF"/>
                <w:sz w:val="12"/>
                <w:szCs w:val="12"/>
              </w:rPr>
            </w:pPr>
            <w:r>
              <w:rPr>
                <w:rFonts w:cs="Times New Roman" w:ascii="Calibri;Arial" w:hAnsi="Calibri;Arial"/>
                <w:color w:val="FFFFFF"/>
                <w:sz w:val="12"/>
                <w:szCs w:val="12"/>
              </w:rPr>
            </w:r>
          </w:p>
        </w:tc>
      </w:tr>
    </w:tbl>
    <w:p>
      <w:pPr>
        <w:pStyle w:val="Header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Header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Header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Header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Header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Header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Header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Header"/>
        <w:rPr>
          <w:rFonts w:ascii="Calibri;Arial" w:hAnsi="Calibri;Arial" w:cs="Times New Roman"/>
          <w:sz w:val="12"/>
          <w:szCs w:val="12"/>
        </w:rPr>
      </w:pPr>
      <w:r>
        <w:rPr>
          <w:rFonts w:cs="Times New Roman" w:ascii="Calibri;Arial" w:hAnsi="Calibri;Arial"/>
          <w:sz w:val="12"/>
          <w:szCs w:val="12"/>
        </w:rPr>
      </w:r>
    </w:p>
    <w:p>
      <w:pPr>
        <w:pStyle w:val="Header"/>
        <w:rPr>
          <w:rFonts w:ascii="Calibri;Arial" w:hAnsi="Calibri;Arial" w:cs="Calibri;Arial"/>
          <w:sz w:val="12"/>
          <w:szCs w:val="12"/>
        </w:rPr>
      </w:pPr>
      <w:r>
        <w:rPr>
          <w:rFonts w:cs="Calibri;Arial" w:ascii="Calibri;Arial" w:hAnsi="Calibri;Arial"/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72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alibri;Arial" w:hAnsi="Calibri;Arial" w:cs="Calibri;Arial"/>
      </w:rPr>
    </w:pPr>
    <w:r>
      <w:rPr>
        <w:rFonts w:cs="Calibri;Arial" w:ascii="Calibri;Arial" w:hAnsi="Calibri;Arial"/>
      </w:rPr>
      <w:t>Załącznik nr 2 do SIWZ – 2 część zamówienia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0:45:00Z</dcterms:created>
  <dc:creator>user</dc:creator>
  <dc:description/>
  <cp:keywords/>
  <dc:language>en-US</dc:language>
  <cp:lastModifiedBy>Lidia</cp:lastModifiedBy>
  <dcterms:modified xsi:type="dcterms:W3CDTF">2016-10-19T11:11:00Z</dcterms:modified>
  <cp:revision>7</cp:revision>
  <dc:subject/>
  <dc:title>Załącznik nr 2 do SIWZ</dc:title>
</cp:coreProperties>
</file>