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Taryfa Gxx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59"/>
        <w:gridCol w:w="2839"/>
        <w:gridCol w:w="1242"/>
        <w:gridCol w:w="478"/>
        <w:gridCol w:w="580"/>
        <w:gridCol w:w="947"/>
        <w:gridCol w:w="2762"/>
        <w:gridCol w:w="738"/>
        <w:gridCol w:w="550"/>
        <w:gridCol w:w="724"/>
      </w:tblGrid>
      <w:tr>
        <w:trPr>
          <w:trHeight w:val="76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 xml:space="preserve">UMiG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4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2052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25663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7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4556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033938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onstytucji 3 Maj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6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0959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3118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Słowackieg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6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05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252366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Mickiewicz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25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798403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Słowackieg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45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329909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Leszczyńskieg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552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963403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Leszczyńskieg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654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474626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Wolności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5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75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77308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ościuszki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85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76711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ościuszki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7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1951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53113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Dąbrowskieg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8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2257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407138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Nowa Wieś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4902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085153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43197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latka Schodowa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7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155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25924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7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165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39479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Budynek Mieszkaln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8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1857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24607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Oświetlenie terenu bloku nauczycielskiego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8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1959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950763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G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Century Gothic" w:hAnsi="Calibri;Century Gothic" w:cs="Arial"/>
                <w:sz w:val="12"/>
                <w:szCs w:val="12"/>
                <w:lang w:eastAsia="en-US"/>
              </w:rPr>
            </w:pPr>
            <w:r>
              <w:rPr>
                <w:rFonts w:cs="Arial" w:ascii="Calibri;Century Gothic" w:hAnsi="Calibri;Century Gothic"/>
                <w:sz w:val="12"/>
                <w:szCs w:val="12"/>
                <w:lang w:eastAsia="en-US"/>
              </w:rPr>
              <w:t>11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3:00Z</dcterms:created>
  <dc:creator>Lidia</dc:creator>
  <dc:description/>
  <cp:keywords/>
  <dc:language>en-US</dc:language>
  <cp:lastModifiedBy>Lidia</cp:lastModifiedBy>
  <cp:lastPrinted>2016-10-25T10:16:00Z</cp:lastPrinted>
  <dcterms:modified xsi:type="dcterms:W3CDTF">2016-10-27T08:48:00Z</dcterms:modified>
  <cp:revision>4</cp:revision>
  <dc:subject/>
  <dc:title>Zestawienie obiektów Zamawiającego wraz z danymi i grupami taryfowymi:</dc:title>
</cp:coreProperties>
</file>