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taterkaltaterka98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QdCourier New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Q7Courier New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Q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